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formatyki Kwantowej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 hab. Alexander Prokopenya, prof. SGGW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6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, symulacja algorytmów kwantowych z wykorzystaniem programu Mathematica,,konsultacj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tęp, podstawowe pojęcia mechaniki kwantow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 kwantowy i jego opis matematyczny, kula Bloch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eracje na kubicie, jednokubitowe bramki logi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y dwukubitowe i ich stany, bramki CNOT i Toffoli, splantanie stanów kubi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obliczeń kwantowych na podstawie obwodów logicz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ntowy paralelizm, algorytm Deutsch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 Bernstajn-Vazira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ntowy algorytm wyszukiwania Grover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ntowa transformata Fouriera i jej aproksymacj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wantowy algorytm faktoryzacji liczb całkowitych Sho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kryptografii kwant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cja błędów kwant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fizyczne komputerów kwant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ulacja obliczeń kwantowych online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odstawy informatyki, algebra liniowa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na podstawie oceny z kolokwium pisemny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Le Bellac. Wstęp do Informatyki Kwantowej. Warszawa: Wydawnictwo Naukowe PWN,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 Chudy. Wprowadzenie do Informatyki Kwantowej. Warszawa: Akademicka Oficyna Wydawnicza EXIT,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J.D. Hidary. Quantum Computing: An Applied Approach. Springer, Cham, 2021. </w:t>
            </w:r>
            <w:r>
              <w:rPr>
                <w:color w:val="0000FF"/>
                <w:sz w:val="18"/>
                <w:szCs w:val="18"/>
                <w:lang w:val="en-US"/>
              </w:rPr>
              <w:t>https://doi.org/10.1007/978-3-030-83274-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. Nielsen, I. Chuang. Quantum Computation and Quantum Information. Cambridge: Cambridge University Press,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. Cho. Quantum Computation and Quantum Information Simulation using Python. A gentle introduction. IOP Publ., Bristol, UK, 2022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26:00Z</dcterms:created>
  <dc:creator>Zbigniew Wagner</dc:creator>
  <dc:description/>
  <cp:keywords/>
  <dc:language>en-US</dc:language>
  <cp:lastModifiedBy>Alexander Prokopenya</cp:lastModifiedBy>
  <cp:lastPrinted>2012-04-19T14:39:00Z</cp:lastPrinted>
  <dcterms:modified xsi:type="dcterms:W3CDTF">2025-06-03T10:10:00Z</dcterms:modified>
  <cp:revision>6</cp:revision>
  <dc:subject/>
  <dc:title>Wydziały nieposiadające uprawnień do nadawania stopnia naukowego doktora habilitowanego (niespełniające wymagań określonych w art</dc:title>
</cp:coreProperties>
</file>