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wanie na Giełdz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, Informatyka</w:t>
              <w:tab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, czy zdalnie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Wykład liczba godzin ..ST 30, NS 18...;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- zdalnie, NS - stacjonar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Wykład w tradycyjnej formie, wspomagany rzutnikiem multimedialnym i dostępem do Internet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Celem przedmiotu jest zapoznanie studentów z funkcjonowaniem giełdy papierów wartościowych, jej znaczeniem dla gospodarki rynkowej, systemem obrotu, notowanymi instrumentami finansowymi, informacjami z przebiegu sesji oraz nabycie umiejętności samodzielnego składania zleceń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Opis zajęć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ótka historia rynków finansowych na świeci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Struktura i instytucje rynku kapitałowego, inwestorzy instytucjonalni i indywidualn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spekty prawne funkcjonowania rynku kapitałowego w Polsc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unkcjonowanie Giełdy Papierów Wartościowych w Warszawie, struktura organizacyjna GP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piery wartościowe i instrumenty finansowe notowane na GP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rganizacja sesji i system obrotu giełdowego UTP, arkusz zleceń, rodzaje zleceń, ich definicja wykorzystanie inwestycyjne, dodatkowe warunki towarzyszące zleceniom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Szczegółowe zasady obrotu poszczególnych walorów notowanych na GPW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la informacji w obrocie giełdowym, obowiązki informacyjne emitentów papierów wartościowych, czytanie informacji o przebiegu notowań giełdowy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an obecny rynku giełdowego w Polsce na tle innych krajów europejski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iedziny wspomagające decyzje inwestycyjne: analiza techniczna, analiza fundamentalna, teoria portfelowa – podstawowe wiadom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egląd najważniejszych giełd na świecie, porównanie z GPW w Warszaw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Student ma ogólną wiedzę o rynku kapitałowym i instytucjach rynku finansowego.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isanie pracy dotyczącej funkcjonowania wybranych segmentów Giełdy Papierów Wartościowych w Warszawie lub na temat wybranej giełdy zagranicznej. Możliwe są również tematy zaproponowane przez studenta realizujące jego zainteresowania.</w:t>
            </w:r>
          </w:p>
        </w:tc>
      </w:tr>
      <w:tr>
        <w:trPr>
          <w:trHeight w:val="68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oszura z treścią wykładów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ateriały edukacyjne dostępne na stronie Giełdy Papierów Wartościowych w Warszaw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J.C. Francis, Inwestycje. </w:t>
            </w:r>
            <w:r>
              <w:rPr>
                <w:rFonts w:cs="Times New Roman"/>
                <w:i/>
                <w:sz w:val="16"/>
                <w:szCs w:val="16"/>
              </w:rPr>
              <w:t>Analiza i zarządzanie</w:t>
            </w:r>
            <w:r>
              <w:rPr>
                <w:rFonts w:cs="Times New Roman"/>
                <w:sz w:val="16"/>
                <w:szCs w:val="16"/>
              </w:rPr>
              <w:t>, WIG PRESS,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J., J. Murphy, 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Analiza techniczna rynków finansowych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, WIG PRESS, Warszawa 1999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J.C. Ritchie,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Analiza fundamentalna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, WIG PRESS, Warszawa 1997,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F.K. Reilly, K.C. Brown</w:t>
            </w:r>
            <w:r>
              <w:rPr>
                <w:rFonts w:cs="Times New Roman"/>
                <w:i/>
                <w:sz w:val="16"/>
                <w:szCs w:val="16"/>
              </w:rPr>
              <w:t>, Analiza inwestycji i zarządzanie portfelem T1 i T2</w:t>
            </w:r>
            <w:r>
              <w:rPr>
                <w:rFonts w:cs="Times New Roman"/>
                <w:sz w:val="16"/>
                <w:szCs w:val="16"/>
              </w:rPr>
              <w:t>, PWE, Warszawa 2001</w:t>
            </w:r>
          </w:p>
        </w:tc>
      </w:tr>
      <w:tr>
        <w:trPr>
          <w:trHeight w:val="85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cp:keywords/>
  <dc:language>en-US</dc:language>
  <cp:lastModifiedBy>Andrzej Karpio</cp:lastModifiedBy>
  <cp:lastPrinted>2012-04-19T14:39:00Z</cp:lastPrinted>
  <dcterms:modified xsi:type="dcterms:W3CDTF">2025-05-15T09:35:00Z</dcterms:modified>
  <cp:revision>27</cp:revision>
  <dc:subject/>
  <dc:title>Wydziały nieposiadające uprawnień do nadawania stopnia naukowego doktora habilitowanego (niespełniające wymagań określonych w art</dc:title>
</cp:coreProperties>
</file>