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MENTY RYNKU FINANSOWEGO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yka i Ekonometria</w:t>
              <w:tab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mestr: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/zimow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, czy zdalnie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Laboratorium komputerowe…;  liczba godzin ..ST 30, NS 18...; 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ST – zdalnie, NS - stacjonarn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Wykład w tradycyjnej formie, wspomagany rzutnikiem multimedialnym, wykorzystanie Excela do rozwiązywania praktycznych zagadnień rachunkowych przez student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Excel</w:t>
            </w:r>
          </w:p>
        </w:tc>
      </w:tr>
      <w:tr>
        <w:trPr>
          <w:trHeight w:val="28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Celem kształcenia będzie nabycie podstawowych wiadomości dotyczących instrumentów występujących na rynku finansowym. Student powinien znać ich definicje, wykorzystanie inwestycyjne oraz potrafić rozwiązać proste przykłady związane z ich wyceną. Duży nacisk będzie położony na realia polskie, w tym również na rozumienie informacji pojawiających się w serwisach finansowych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Opis zajęć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Preliminaria - procent prosty, składany i ciągły (przypomnienie);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Papiery wartościowe o stałym dochodzie – definicje, znaczenie na rynku kapitałowym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Stopy spot (natychmiastowe) i stopy forward (terminowe)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Elementy wyceny obligacji zerokuponowych i kuponowych – wartość wewnętrzna obligacji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Własności inwestycyjne instrumentów dłużnych – twierdzenia o obligacjach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Rentowność inwestycji w obligacje – stopa zwrotu w terminie do wykupu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Elementy wyceny instrumentów udziałowych – modele dyskontowe wyceny akcji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Model Williamsa – Gordona, własności i wnioski dla inwestorów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Elementy wyceny kontraktów terminowych, zasada braku arbitrażu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Opcje, model dwumianowy dla opcji europejskich i amerykańskich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Model Blacka-Scholesa, założenia, przykłady wyceny opcji europejskich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Kontrakty swap – przegląd i zastosowanie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Konstrukcja kontraktów swap walutowych i procentowych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ski rynek instrumentów finansowych, stan obecny, rynki finansowe w innych krajach – kilka uwag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Znajomość analizy matematycznej i algebry oraz statystyki i ekonometrii na poziomie podstawowym. Student ma ogólną wiedzę o rynku kapitałowym i instytucjach rynku finansowego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lokwium z zagadnieniami rachunkowymi.</w:t>
            </w:r>
          </w:p>
        </w:tc>
      </w:tr>
      <w:tr>
        <w:trPr>
          <w:trHeight w:val="680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szura z treścią wykładów i przykładowymi zadaniami zaliczeniowymi;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Fabozzi J., E.: </w:t>
            </w:r>
            <w:r>
              <w:rPr>
                <w:i/>
                <w:sz w:val="16"/>
                <w:szCs w:val="16"/>
              </w:rPr>
              <w:t>Rynki obligacji, analiza i strategie</w:t>
            </w:r>
            <w:r>
              <w:rPr>
                <w:sz w:val="16"/>
                <w:szCs w:val="16"/>
              </w:rPr>
              <w:t>; WIG-PRESS, Warszawa 2000r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J.C. Francis – </w:t>
            </w:r>
            <w:r>
              <w:rPr>
                <w:i/>
                <w:sz w:val="16"/>
                <w:szCs w:val="16"/>
              </w:rPr>
              <w:t>Inwestycje. Analiza i zarządzanie</w:t>
            </w:r>
            <w:r>
              <w:rPr>
                <w:sz w:val="16"/>
                <w:szCs w:val="16"/>
              </w:rPr>
              <w:t>, WIG PRESS 2000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. Hull J.:- </w:t>
            </w:r>
            <w:r>
              <w:rPr>
                <w:i/>
                <w:sz w:val="16"/>
                <w:szCs w:val="16"/>
              </w:rPr>
              <w:t>Kontrakty terminowe i opcje, wprowadzenie</w:t>
            </w:r>
            <w:r>
              <w:rPr>
                <w:sz w:val="16"/>
                <w:szCs w:val="16"/>
              </w:rPr>
              <w:t>, WIG-PRESS Warszawa1997,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Wydawnictwa Giełdy Papierów Wartościowych w Warszawie</w:t>
            </w:r>
          </w:p>
        </w:tc>
      </w:tr>
      <w:tr>
        <w:trPr>
          <w:trHeight w:val="850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 zajęciach studentom zostaną udostępnione przykładowe zadania zaliczeniowe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7:00Z</dcterms:created>
  <dc:creator>Zbigniew Wagner</dc:creator>
  <dc:description/>
  <cp:keywords/>
  <dc:language>en-US</dc:language>
  <cp:lastModifiedBy>Andrzej Karpio</cp:lastModifiedBy>
  <cp:lastPrinted>2012-04-19T14:39:00Z</cp:lastPrinted>
  <dcterms:modified xsi:type="dcterms:W3CDTF">2025-05-15T09:25:00Z</dcterms:modified>
  <cp:revision>19</cp:revision>
  <dc:subject/>
  <dc:title>Wydziały nieposiadające uprawnień do nadawania stopnia naukowego doktora habilitowanego (niespełniające wymagań określonych w art</dc:title>
</cp:coreProperties>
</file>