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4/2025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sowe szeregi czas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rota Żebrowska-Suchodol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rota Żebrowska-Suchodol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 I st. stacjonar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 I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: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 let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liczba godzin 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ci teoretyczne przedstawione będą przy użyciu prezentacji multimedialnej. Do rozwiązywania zadań wykorzystywany będzie program Excel oraz inne oprogramowanie statystyczno-ekonometryczne m.in. Gretl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39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nym celem przedmiotu jest zapoznanie studentów z badaniami dotyczącymi finansowych szeregów czasow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matyka zajęć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nek kapitałowy jako segment rynku finansowego, Uwarunkowania rozwoju rynku papierów wartościowych. Giełda jako element rynku. GWP w Warszawie. Definicja szeregu czasowego. Przyrosty i indeksy. Indeksy giełdowe. Powiązanie rynku kapitałowego z gospodarką. Pojęcie stopy zwrotu. Badanie zyskowności i ryzyka. Własności finansowych szeregów czasowych w badaniach. Zależności występujące pomiędzy finansowymi szeregami czasowymi. Prognozowanie finansowych szeregów czasowych w badani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chunek prawdopodobieństwa, statystyka,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 się podstawową znajomość statystyki oraz umiejętność posługiwanie się programem Excel.</w:t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zaliczeniowy na ocenę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.Starzeński, Analiza rynków finansowych, Wydawnictwo  C.H.Beck, Warszawa, 20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.Pera, R.Buła, D.Mitrenga, Modele inwestycyjne, Wydawnictwo C.H.Beck, Warszawa 201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.Starzyńska, Statystyka praktyczna, Wydawnictwo PWN, Warszawa, 2006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05:42:00Z</dcterms:created>
  <dc:creator>Zbigniew Wagner</dc:creator>
  <dc:description/>
  <cp:keywords/>
  <dc:language>en-US</dc:language>
  <cp:lastModifiedBy>User</cp:lastModifiedBy>
  <cp:lastPrinted>2012-04-19T14:39:00Z</cp:lastPrinted>
  <dcterms:modified xsi:type="dcterms:W3CDTF">2025-05-28T10:46:00Z</dcterms:modified>
  <cp:revision>23</cp:revision>
  <dc:subject/>
  <dc:title>Wydziały nieposiadające uprawnień do nadawania stopnia naukowego doktora habilitowanego (niespełniające wymagań określonych w art</dc:title>
</cp:coreProperties>
</file>