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wizualizacja danych w systemie Mathematic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hab. Alexander Prokopenya, prof. SGGW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dowoln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dowolny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dowolny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z wykorzystaniem oprogramowania Wolfram Mathematica, rozwiązywanie problemów, konsultacje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fram Mathematica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jest wprowadzeniem do nowoczesnego systemu Wolfram Mathematica, </w:t>
            </w:r>
            <w:r>
              <w:rPr>
                <w:rStyle w:val="MathematicaFormatTextForm"/>
                <w:rFonts w:cs="Arial" w:ascii="Arial" w:hAnsi="Arial"/>
                <w:sz w:val="16"/>
                <w:szCs w:val="16"/>
              </w:rPr>
              <w:t>który jest bardzo rozwiniętym językiem opartym na wiedzy i wykorzystuje swoją unikalną koncepcję programowania symbolicznego jako narzędzie do dodawania nowego poziomu elastyczności do samej koncepcji programowania.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ym celem przedmiotu jest nabycie przez studentów umiejętności użycia systemu Mathematica dla przetwarzania i wizualizacji danych numerycznych oraz symbolicznych. </w:t>
            </w:r>
            <w:r>
              <w:rPr>
                <w:rStyle w:val="MathematicaFormatTextForm"/>
                <w:rFonts w:cs="Arial" w:ascii="Arial" w:hAnsi="Arial"/>
                <w:bCs/>
                <w:sz w:val="16"/>
                <w:szCs w:val="16"/>
              </w:rPr>
              <w:t>Kurs obejmuje aspekty języka Wolfram dotyczące obliczeń statystycznych, wizualizacji, importu i eksportu danych oraz automatycznego generowania raportów.</w:t>
            </w:r>
          </w:p>
          <w:p>
            <w:pPr>
              <w:pStyle w:val="Heading2"/>
              <w:rPr/>
            </w:pPr>
            <w:r>
              <w:rPr>
                <w:i w:val="false"/>
                <w:sz w:val="16"/>
                <w:szCs w:val="16"/>
              </w:rPr>
              <w:t>Omówione zostaną</w:t>
            </w:r>
            <w:r>
              <w:rPr>
                <w:i w:val="false"/>
                <w:iCs w:val="false"/>
                <w:sz w:val="16"/>
                <w:szCs w:val="16"/>
              </w:rPr>
              <w:t xml:space="preserve"> następujące tema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języku Wolfram (The Wolfram Langu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 liczb. Generowanie i wyświetlanie listy liczb, operacji na list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typy danych: ciąg znaków i tekst, obraz, dźwię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rzeczywiste, struktura danych, import i eksport d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zualizacja danych w dwóch i trzech wymiar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rowanie grafiki, podstawowe opcji grafi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owanie i manipulowanie da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statystyki opisowej. Predefiniowane rozkłady statystycz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nieustrukturyzowanymi danymi: tekst, obraz, dźwięk, wid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k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ońcowa: ocena pracy na zajęciach - 50%, kolokwium - 50%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iteratura: 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. S. Wolfram. An  Elementary Introduction to the Wolfram Language. 2nd ed. Champaign, Wolfram Medi, 2017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C. Hastings, K. Misch, M. Morrison. Hands-on Start to Wolfram Mathematica and Programming with the Wolfram Language. 2nd ed. Champaign, Wolfram Media, 2016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. Wolfram Educational Portal: https://reference.wolfram.com/language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MathematicaFormatTextForm">
    <w:name w:val="MathematicaFormatText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20:00Z</dcterms:created>
  <dc:creator>Zbigniew Wagner</dc:creator>
  <dc:description/>
  <cp:keywords/>
  <dc:language>en-US</dc:language>
  <cp:lastModifiedBy>Alexander Prokopenya</cp:lastModifiedBy>
  <cp:lastPrinted>2012-04-19T14:39:00Z</cp:lastPrinted>
  <dcterms:modified xsi:type="dcterms:W3CDTF">2025-06-03T11:27:00Z</dcterms:modified>
  <cp:revision>3</cp:revision>
  <dc:subject/>
  <dc:title>Wydziały nieposiadające uprawnień do nadawania stopnia naukowego doktora habilitowanego (niespełniające wymagań określonych w art</dc:title>
</cp:coreProperties>
</file>