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2/2023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Gier Komputer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ytut Informatyki Technicznej, Katedra Sztucznej Inteligen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 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la laboratoryjna, liczba godzin: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Unity, Visual Studio Community.</w:t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ma na celu zapoznanie studentów z procesem tworzenia gier komputerowych w środowisku unity, wychodząc od podstawowych ustawień środowiska, przez konfigurację poszczególnych efektów oraz przygotowywanie skryptów sterujących grą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składa się z krótkiego wstępu teoretycznego, a następnie z wykonania szeregu ćwiczeń, mających utrwalić uzyskaną wiedzę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uszane tematy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i podstawowa konfiguracja środowiska (Unity + Visual Studi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js oraz podstawowe parametry sceny i obiekt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ustawienia fizy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awansowane efekty (rozbudowane efekty fizyczne, systemy cząsteczkow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interfejsu do g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ywanie skryptów sterujących gr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awansowane algorytmy do wykorzystania w grach (AI, proceduralna generacja zawartości)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matyka prac domowych i projekt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prac domowych będą do wykonania proste ćwiczenia oparte na poszczególnych funkcjonalnościach Unity, przedstawionych na zajęcia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projektu końcowego będzie do przygotowania własna, działająca gra, wykonana w środowisku Unity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Br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jektowania gier, ogólna wiedza na temat elementów związanych z tworzeniem gier.</w:t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prac domowych zleconych na zajęci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projektu końcowego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https://learn.unity.com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. Adams, „Projektowanie gier podstawy”, Helion, Gliwice, 2011, Wydanie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Pod redakcją A. Pitrusa, „Olbrzym w cieniu, Gry wideo w kulturze audiowizualnej”, Wydawnictwo Uniwersytetu Jagiellońskiego, Kraków 2012, Wydanie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http://www.gamecareerguide.com/features/411/game_design_an_introduction.php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: 51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Normalny">
    <w:name w:val="TekstNormalny"/>
    <w:basedOn w:val="Normal"/>
    <w:qFormat/>
    <w:pPr>
      <w:spacing w:lineRule="auto" w:line="360"/>
      <w:ind w:left="28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47:00Z</dcterms:created>
  <dc:creator>Zbigniew Wagner</dc:creator>
  <dc:description/>
  <cp:keywords/>
  <dc:language>en-US</dc:language>
  <cp:lastModifiedBy>Arviel</cp:lastModifiedBy>
  <cp:lastPrinted>2012-04-19T14:39:00Z</cp:lastPrinted>
  <dcterms:modified xsi:type="dcterms:W3CDTF">2022-05-09T13:39:00Z</dcterms:modified>
  <cp:revision>6</cp:revision>
  <dc:subject/>
  <dc:title>Wydziały nieposiadające uprawnień do nadawania stopnia naukowego doktora habilitowanego (niespełniające wymagań określonych w art</dc:title>
</cp:coreProperties>
</file>