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transformer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tosz Świders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 / angie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stac) lub 18 (n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problemowy / interaktywny połączony z ćwiczeniami praktycznym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hon, Tensorflow, PyTorch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zajeć jest zapoznanie Słuchaczy z modelemi opartymi o architekturę transfomerową, leżącymi u podstaw nowoczecnych modeli językowych. Na zajęciach przewiduje się poruszanie następujacych tematów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-Head Atten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orrm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maszynowe z wykorzystaniem modelu transformer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dele typu Encoder-on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dele typu Decoder-on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odele typu </w:t>
            </w:r>
            <w:r>
              <w:rPr>
                <w:rFonts w:cs="Arial" w:ascii="Arial" w:hAnsi="Arial"/>
                <w:sz w:val="16"/>
                <w:szCs w:val="16"/>
              </w:rPr>
              <w:t>Encoder-decoder (seq-to-seq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dele typu Vision Transformer (Vi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odele </w:t>
            </w:r>
            <w:r>
              <w:rPr>
                <w:rFonts w:cs="Arial" w:ascii="Arial" w:hAnsi="Arial"/>
                <w:sz w:val="16"/>
                <w:szCs w:val="16"/>
              </w:rPr>
              <w:t>multimodalne (multimodal transformers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sztucznych sieci neuronowych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jcja projektu/prezentacja wraz z obroną, odpowiedź ustna, raealizacja prac podczas zajęć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i/>
      <w:i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7:59:00Z</dcterms:created>
  <dc:creator>Zbigniew Wagner</dc:creator>
  <dc:description/>
  <cp:keywords/>
  <dc:language>en-US</dc:language>
  <cp:lastModifiedBy>Bartosz Świderski</cp:lastModifiedBy>
  <cp:lastPrinted>2012-04-19T14:39:00Z</cp:lastPrinted>
  <dcterms:modified xsi:type="dcterms:W3CDTF">2025-05-23T18:16:00Z</dcterms:modified>
  <cp:revision>15</cp:revision>
  <dc:subject/>
  <dc:title>Wydziały nieposiadające uprawnień do nadawania stopnia naukowego doktora habilitowanego (niespełniające wymagań określonych w art</dc:title>
</cp:coreProperties>
</file>