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2/2023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gier komputerow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ytut Informatyki Technicznej, Katedra Sztucznej Inteligencj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atus przedmiotu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 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ykl dydaktyczny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la laboratoryjna, liczba godzin: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Blender</w:t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ma na celu zapoznanie studentów z procesem projektowania gier, zaczynając od wstępnej koncepcji do projektowania poszczególnych elementów gry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(laboratorium składa się z krótkiego wstępu teoretycznego, a następnie z wykonania szeregu ćwiczeń, mających utrwalić uzyskaną wiedzę)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m jest projektowanie gier. Koncepcja gry i pomysł na grę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świata g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rozgryw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posta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uła g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js użytkown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gryw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hanika Podstawow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ważanie g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Poziom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pełnych projektów dla wybranej, bądź wymyślonej gry z uwzględnieniem wszystkich elementów zaprezentowanych podczas laboratoriów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prostej gry wraz z projektem wybranych elementó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Br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projektowania gier, ogólna wiedza na temat elementów projektowania gier.</w:t>
            </w:r>
          </w:p>
        </w:tc>
      </w:tr>
      <w:tr>
        <w:trPr>
          <w:trHeight w:val="79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prac domowych zleconych na zajęci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projektu końcowego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. Adams, „Projektowanie gier podstawy”, Helion, Gliwice, 2011, Wydanie 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Pod redakcją A. Pitrusa, „Olbrzym w cieniu, Gry wideo w kulturze audiowizualnej”, Wydawnictwo Uniwersytetu Jagiellońskiego, Kraków 2012, Wydanie 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http://www.gamecareerguide.com/features/411/game_design_an_introduction.php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: 51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Normalny">
    <w:name w:val="TekstNormalny"/>
    <w:basedOn w:val="Normal"/>
    <w:qFormat/>
    <w:pPr>
      <w:spacing w:lineRule="auto" w:line="360"/>
      <w:ind w:left="284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6:26:00Z</dcterms:created>
  <dc:creator>Zbigniew Wagner</dc:creator>
  <dc:description/>
  <cp:keywords/>
  <dc:language>en-US</dc:language>
  <cp:lastModifiedBy>Arviel</cp:lastModifiedBy>
  <cp:lastPrinted>2012-04-19T14:39:00Z</cp:lastPrinted>
  <dcterms:modified xsi:type="dcterms:W3CDTF">2024-02-28T09:59:00Z</dcterms:modified>
  <cp:revision>9</cp:revision>
  <dc:subject/>
  <dc:title>Wydziały nieposiadające uprawnień do nadawania stopnia naukowego doktora habilitowanego (niespełniające wymagań określonych w art</dc:title>
</cp:coreProperties>
</file>