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3/2024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TeX – system składania dokumentów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zek Chmielews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Ćwiczenia laboratoryjne z wprowadzeniem w formie wykładu; projekt. </w:t>
              <w:br/>
              <w:t>30 (stac)</w:t>
              <w:br/>
              <w:t>Sala komputerowa. Dopuszczam prowadzenie zdalne, ale wolę stacjonarn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laboratorium, projekt, konsultacj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LaTeX w wersji MikTeX, co najmniej 2.9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przedmiotu jest zapoznanie studentów z możliwościami i praktyką użytkowania systemu do składania dokumentów LaTeX. System ten wspiera tworzenie  dobrze ustrukturyzowanych, profesjonalnych, estetycznych, czytelnych dokumentów tekstowych w dowolnym języku, z grafiką, literaturą, spisami, indeksem, a także wzorami matematycznymi, diagramami, wzorami chemicznymi, nutami itp. Dokumenty są tworzone w formacie tekstowym i kompilowane do postaci artykułu, raportu, książki, listu lub strony internetowej. Jest to system wieloplatformowy, z otwartym kodem (open sourc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tematów poruszanych podczas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 xml:space="preserve">Założenia i elementy historii system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Instalacja systemu LaTeX na różnych platformach; podstawa: MiKTeX 2.9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 xml:space="preserve">Klasy obsługiwanych dokumentów, struktura dokumentu i edycj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Struktura dokumentu: rozdziały i tytuły, akap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Spisy i system odnośni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Wyliczenia i inne środow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  <w:tab/>
              <w:t>Elementy pływające: rysunki i tab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  <w:tab/>
              <w:t>Grafika wysokiej jak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  <w:tab/>
              <w:t>Wzory matematyczne wysokiej jak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  <w:tab/>
              <w:t>Bibliografie i indeks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  <w:tab/>
              <w:t>Składanie artykułu, raportu i książ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  <w:tab/>
              <w:t>Składanie prezent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  <w:tab/>
              <w:t>Makra, funkcje i klasy użytkown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  <w:tab/>
              <w:t>Rozprawa dyplomowa w SGGW pisana w systemie LaTe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  <w:tab/>
              <w:t>Zaawansowana konfiguracja systemu. Edytory do systemu LaTeX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czas każdych zajęć studenci będą od razu realizować podane treści w formie krótkich zadań. Kilka ostatnich godzin zajęć będzie w całości poświęcone realizacji projektu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na zajęciach 20%, Kolokwium pisemne z ocenami 40%, projekt w postaci złożonego dokumentu wraz ze źródłem 40%. Do zaliczenia konieczna jest ponad połowa punktów z kolokwium i ponad połowa z projektu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 </w:t>
            </w:r>
          </w:p>
          <w:p>
            <w:pPr>
              <w:pStyle w:val="Akapitzlist"/>
              <w:tabs>
                <w:tab w:val="clear" w:pos="708"/>
                <w:tab w:val="left" w:pos="4680" w:leader="none"/>
              </w:tabs>
              <w:spacing w:lineRule="auto" w:line="36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etiker P., Partl H. i in. </w:t>
            </w:r>
            <w:r>
              <w:rPr>
                <w:rFonts w:cs="Arial" w:ascii="Arial" w:hAnsi="Arial"/>
                <w:sz w:val="16"/>
                <w:szCs w:val="16"/>
              </w:rPr>
              <w:t>Nie za krótkie wprowadzenie do systemu LaTeX 2e. Tłum. i oprac. Gołdasz J. i in. Publikacja dostępna w sieci.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  <w:tab w:val="left" w:pos="4680" w:leader="none"/>
              </w:tabs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ort L. LaTeX: System przygotowywania dokumentów (przewodnik użytkownika i podręcznik). Ariel, 1992.</w:t>
            </w:r>
          </w:p>
          <w:p>
            <w:pPr>
              <w:pStyle w:val="Akapitzlist"/>
              <w:tabs>
                <w:tab w:val="clear" w:pos="708"/>
                <w:tab w:val="left" w:pos="4680" w:leader="none"/>
              </w:tabs>
              <w:spacing w:lineRule="auto" w:line="360" w:before="0" w:after="0"/>
              <w:ind w:left="36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he Comprehensive TeX Archive Network. Online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www.ctan.org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he LaTeX project. Online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s://www.latex-project.org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4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an.org/" TargetMode="External"/><Relationship Id="rId3" Type="http://schemas.openxmlformats.org/officeDocument/2006/relationships/hyperlink" Target="https://www.latex-project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2:00Z</dcterms:created>
  <dc:creator>Zbigniew Wagner</dc:creator>
  <dc:description/>
  <cp:keywords/>
  <dc:language>en-US</dc:language>
  <cp:lastModifiedBy>lchmiel</cp:lastModifiedBy>
  <cp:lastPrinted>2012-04-19T14:39:00Z</cp:lastPrinted>
  <dcterms:modified xsi:type="dcterms:W3CDTF">2023-06-20T22:37:00Z</dcterms:modified>
  <cp:revision>13</cp:revision>
  <dc:subject/>
  <dc:title>Wydziały nieposiadające uprawnień do nadawania stopnia naukowego doktora habilitowanego (niespełniające wymagań określonych w art</dc:title>
</cp:coreProperties>
</file>