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Zgłoszenie przedmiotu fakultatywnego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5/20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e w warunkach ryzyk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Andrzej Łodz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Andrzej Łodz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opień: drugi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k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: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ak się przedmiot odbywa w rzeczywistości - wykład, sala komputerowa, sala audytoryjna itp.)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wykład;  liczba godzin 30;</w:t>
            </w:r>
          </w:p>
          <w:p>
            <w:pPr>
              <w:pStyle w:val="Normal"/>
              <w:spacing w:lineRule="auto" w:line="360"/>
              <w:ind w:left="4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sultacje wykładowe 15. </w:t>
            </w:r>
          </w:p>
          <w:p>
            <w:pPr>
              <w:pStyle w:val="Normal"/>
              <w:spacing w:lineRule="auto" w:line="360"/>
              <w:ind w:left="4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audytoryjna lub zdalni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w tradycyjnej formi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ukturalizacja problemów decyzyjnych w warunkach niepewności: źródła niepewności wyników; scenariusze jako możliwe realizacje wyniku; wynik jako rozkład wartości, zmienna losowa, wartość oczekiwana, niepewność a ryzyko. Kryteria wyboru. Przykłady sytuacji decyzyj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rzewa decyzyjne i ich analiza. Wartość informacj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ór w warunkach niepewności jako gra przeciw naturze: elementy teorii gier dwuosobowych; strategie czys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ria użyteczności. Preferencje na zbiorach loterii. Funkcja użyteczności. Współczynnik awersji do ryzyka Arrowa-Pratta. Premia za ryzyko. Stosunek do ryzyk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ielokryterialne modele wyboru w warunkach ryzyka: wybór w warunkach ryzyka jako wybór loterii o ustalonej liczbie losów; wielokryterialny model wyboru loterii, dominacja i efektywność symetrycz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echniki generacji rozwiązań symetrycznie efektywnych i modelowanie preferencji, porządkowa średnia ważona (OWA) i techniki jej implementacji; wybór w warunkach ryzyka jako wybór zmiennej losow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cja stochastyczna rzędu pierwszego, model wielokryterialn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wersja do ryzyka. Dominacja stochastyczna drugiego rzędu, model wielokryterialn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ańcuchy Markow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matematyczna, Rachunek prawdopodobieństwa., Algebra liniow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a dom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isemne z ocenami</w:t>
            </w:r>
          </w:p>
        </w:tc>
      </w:tr>
      <w:tr>
        <w:trPr>
          <w:trHeight w:val="76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nstein P.L., Przeciw bogom – niezwykłe dzieje ryzyka, WIG Press, Warszawa 199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esta-Kukułka K., Decyzje menedżerskie, PWE, Warszawa 200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bała P. Podejmowanie decyzji w warunkach niepełnej informacji, Wydawnictwa Uniwersytetu Ekonomicznego w Krakowie, 201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iełka K. Matematyczne wspomaganie decyzji. Warszawa 201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odwin P., Wright G. Analiza decyzji. Wolters Kluwer, Warszawa 201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ilpern S. – Podejmowanie decyzji w warunkach ryzyka i niepewności, Wyd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E Wroclaw 2000.</w:t>
            </w:r>
          </w:p>
          <w:p>
            <w:pPr>
              <w:pStyle w:val="LiteraturaFB2007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en-US"/>
              </w:rPr>
              <w:t xml:space="preserve">Keeney L., Raiffa H., „Decisions with Multiple Objectives. Preferences and Value Tradeoffs”, 1993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. Luce, H. Raiffa  Gry </w:t>
            </w:r>
            <w:r>
              <w:rPr>
                <w:rFonts w:cs="Arial" w:ascii="Arial" w:hAnsi="Arial"/>
                <w:sz w:val="16"/>
                <w:szCs w:val="16"/>
              </w:rPr>
              <w:t>i decyzje. PWN, Warszawa 196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. Malawski, A. Wieczorek, H. Sosnowska Konkurencja i kooperacja. Teoria gier w ekonomii i naukach społecznych. PWN, Warszawa 199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dowski W. Teoria podejmowania decyzji.. Warszawa: PWE 197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son W. F., Marks S. G. Ekonomia menedżerska, PWE, Warszawa 199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ffin Ph., D. Teoria gier, Wydawnictwo Naukowe Scolar, Warszawa 200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piro T.,Co decyduje o decyzji., PWN, Warszawa, 199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szka T., Analiza decyzji i psychologia decyzji, PWE, Warszawa 1986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2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Literatura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teraturaFB2007">
    <w:name w:val="Literatura - FB2007"/>
    <w:basedOn w:val="Normal"/>
    <w:next w:val="Normal"/>
    <w:qFormat/>
    <w:pPr>
      <w:numPr>
        <w:ilvl w:val="0"/>
        <w:numId w:val="4"/>
      </w:numPr>
      <w:spacing w:before="200" w:after="2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4:38:00Z</dcterms:created>
  <dc:creator>Zbigniew Wagner</dc:creator>
  <dc:description/>
  <cp:keywords/>
  <dc:language>en-US</dc:language>
  <cp:lastModifiedBy>Konto Microsoft</cp:lastModifiedBy>
  <cp:lastPrinted>2012-04-19T14:39:00Z</cp:lastPrinted>
  <dcterms:modified xsi:type="dcterms:W3CDTF">2025-05-18T13:34:00Z</dcterms:modified>
  <cp:revision>8</cp:revision>
  <dc:subject/>
  <dc:title>Wydziały nieposiadające uprawnień do nadawania stopnia naukowego doktora habilitowanego (niespełniające wymagań określonych w art</dc:title>
</cp:coreProperties>
</file>