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jc w:val="right"/>
        <w:rPr>
          <w:rFonts w:ascii="Arial" w:hAnsi="Arial" w:cs="Arial"/>
          <w:sz w:val="16"/>
          <w:szCs w:val="2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>Praktyczne wykorzystanie bibliotek Pythona w analizie danych i uczeniu maszynowym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exander Sieradz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I, II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Ćwiczenia laboratoryjne w sali komputerpowej; liczba godzin ...30...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boratorium komputerowe, analiza i interpretacja danych źródłowych, dyskusja, projekty, rozwiązywanie problemu, studium przypadku, symulacje, indywidualne projekty studenckie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gram Python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przedmiotu jest przekazanie studentom praktycznej wiedzy z zakresu wykorzystania bibliotek Pythona do analizy danych i podstaw uczenia maszynowego, ze szczególnym uwzględnieniem danych tabelarycznych. Przedmiot ma na celu wykształcenie umiejętności przetwarzania, wizualizacji i eksploracji danych oraz budowy i oceny podstawowych modeli predykcyjnych.</w:t>
            </w:r>
          </w:p>
          <w:p>
            <w:pPr>
              <w:pStyle w:val="TextBody"/>
              <w:snapToGrid w:val="false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Tematyka zajęć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09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Konfiguracja środowiska pracy: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środowisk wirtualnych dla projektów analitycznych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ówienie ekosystemu Jupyter (Notebook/Lab)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i weryfikacja bibliotek: pandas, NumPy, Matplotlib, Seaborn, scikit-learn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Zarządzanie zależnościami i wersjami pakietów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09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Powtórzenie podstawowych elementów programowania w Pythonie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nia podstawowa: zmienne, typy danych, operator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y kontrolne: instrukcje warunkowe, pętl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y danych: listy, krotki, słowniki</w:t>
            </w:r>
          </w:p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09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Operacje na dużych zbiorach danych z użyciem NumPy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algebry liniowej: operacje na macierzach i wektora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toryzacja obliczeń jako alternatywa dla pętl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e uniwersalne (ufuncs) i broadcasting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owanie danych losowych i symulacj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cje agregujące i statystyczne na tensorach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09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Przetwarzanie danych tabelarycznych za pomocą Pandas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zytywanie danych z różnorodnych źródeł (CSV, Excel, SQL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enie zbiorów danych: merge, join, conc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awansowane techniki czyszczenia danych: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yfikacja i obsługa brakujących danych (interpolacja, imputacja)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rywanie i obsługa wartości odstających (IQR, z-score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ormacje danych: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nowych zmiennych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ształcenia grupowe (groupby)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cje na danych kategorycznych i tekstowych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cja indeksami i kolumnami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09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Tworzenie wykresów i wizualizacji za pomocą Matplotlib i Seaborn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Podstawowe wizualizacje: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gramy: analiza rozkładów zmiennych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resy rozrzutu: badanie relacji między zmiennymi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xploty: identyfikacja rozkładów i wartości odstając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Wykresy relacji: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tmapy korelacji: analiza zależności w dużych zbiorach danych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rploty: kompleksowa analiza par zmiennych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et grid: porównywanie podgrup w dan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Wizualizacje czasowe: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resy liniowe trendów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sezonowości i cykli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ia na podstawie danych historyczn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Dostosowywanie wizualizacji: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izacja stylów i palet kolorystycznych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złożonych układów wykresów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ort w wysokiej rozdzielczości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09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Budowa pipeline'ów w scikit-learn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Koncepcja i zalety pipeline'ów: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matyzacja procesu analizy danych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oszczenie wdrożenia model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Konstrukcja workflow'ów: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ja transformacji danych (StandardScaler, OneHotEncoder)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wencyjne łączenie etapów przetwarzania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łasnych transformerów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Zaawansowane techniki: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peline'y z selekcją cech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cja z walidacją krzyżową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ymalizacja hiperparametrów w pipeline'ach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09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Modelowanie i ocena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Implementacja modeli regresyjnych i klasyfikacyjnych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Techniki walidacji: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ział danych: treningowy, walidacyjny, testowy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idacja krzyżowa (k-fold, stratified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418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Interpretacja metryk: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regresji: MAE, MSE, R²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40"/>
              <w:ind w:left="212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klasyfikacji: accuracy, precision, recall, F1, AUC-ROC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C0C0C0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realizowany projekt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: 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- Jake VanderPlas, Python Data Science Handboo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- Wes McKinney, Python for Data Analysis: Python for Data Analysis: Data Wrangling with Pandas, Numpy, and Jupyter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"/>
    <w:next w:val="TextBody"/>
    <w:qFormat/>
    <w:pPr>
      <w:spacing w:before="240" w:after="120"/>
      <w:outlineLvl w:val="0"/>
    </w:pPr>
    <w:rPr>
      <w:rFonts w:ascii="Liberation Serif;Times New Roman" w:hAnsi="Liberation Serif;Times New Roman" w:eastAsia="Noto Sans" w:cs="FreeSan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42:00Z</dcterms:created>
  <dc:creator>Zbigniew Wagner</dc:creator>
  <dc:description/>
  <dc:language>en-US</dc:language>
  <cp:lastModifiedBy/>
  <cp:lastPrinted>2012-04-19T14:39:00Z</cp:lastPrinted>
  <dcterms:modified xsi:type="dcterms:W3CDTF">2025-05-29T21:46:06Z</dcterms:modified>
  <cp:revision>22</cp:revision>
  <dc:subject/>
  <dc:title>Wydziały nieposiadające uprawnień do nadawania stopnia naukowego doktora habilitowanego (niespełniające wymagań określonych w art</dc:title>
</cp:coreProperties>
</file>