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098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86"/>
        <w:gridCol w:w="3118"/>
        <w:gridCol w:w="2639"/>
        <w:gridCol w:w="729"/>
        <w:gridCol w:w="1064"/>
        <w:gridCol w:w="671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22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Modele Statystyczne w Badaniach Klinicznych i Obserwacyjnych . 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Marek Karwański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Marek Karwański 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 Zastosowań Matematyki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</w:t>
            </w:r>
            <w:r>
              <w:rPr>
                <w:rFonts w:cs="Arial" w:ascii="Arial" w:hAnsi="Arial"/>
                <w:bCs/>
                <w:strike/>
                <w:sz w:val="16"/>
                <w:szCs w:val="16"/>
              </w:rPr>
              <w:t>/zimowy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 (wprowadzenie zagadnień) </w:t>
            </w:r>
            <w:r>
              <w:rPr>
                <w:sz w:val="16"/>
                <w:szCs w:val="16"/>
              </w:rPr>
              <w:t xml:space="preserve">………………………;  liczba godzin ..15.....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w laboratorium komputerowym   </w:t>
            </w:r>
            <w:r>
              <w:rPr>
                <w:sz w:val="16"/>
                <w:szCs w:val="16"/>
              </w:rPr>
              <w:t xml:space="preserve">…………..…;  liczba godzin ..15.....;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, rozwiązywanie problemu, konsultacje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SAS, Python</w:t>
            </w:r>
          </w:p>
        </w:tc>
      </w:tr>
      <w:tr>
        <w:trPr>
          <w:trHeight w:val="4269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lem zajęć jest prezentacja zaawansowanych technik statystycznych w nowoczesnych analizach stosowanych obecnie w badaniach medycznych. W ramach przedmiotu zostaną omówione modele z zakresu: badań genetycznych, farmako-kinetycznych/dynamicznych, powtórzone pomiary gazometryczne jak i metody stosowane w badaniach obserwacyjnych typu case-control czy cohort. Treści teoretyczne zostaną uzupełnione ćwiczeniami w laboratorium komp. i będą dotyczyły praktycznego zastosowania omówionych technik do analizy wybranych problemó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8"/>
              </w:numPr>
              <w:ind w:left="360" w:hanging="36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rPr>
                <w:rStyle w:val="Tlidtranslation"/>
                <w:rFonts w:ascii="Arial" w:hAnsi="Arial" w:cs="Arial"/>
                <w:szCs w:val="18"/>
              </w:rPr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Obserwacyjne i randomizowane badania medyczne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Badania kohortowe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Case-Control Studies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Style w:val="Tlidtranslation"/>
                <w:rFonts w:ascii="Arial" w:hAnsi="Arial" w:cs="Arial"/>
                <w:sz w:val="16"/>
                <w:szCs w:val="18"/>
              </w:rPr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Badania randomizowane </w:t>
            </w:r>
          </w:p>
          <w:p>
            <w:pPr>
              <w:pStyle w:val="Normal"/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>Znaczenie i cechy badań kohortowych, interpretacja</w:t>
            </w:r>
          </w:p>
          <w:p>
            <w:pPr>
              <w:pStyle w:val="Normal"/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>Uwagi do schematu badań case-control, cele, mocne strony, ograniczeni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Style w:val="Tlidtranslation"/>
                <w:sz w:val="20"/>
              </w:rPr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>Bias, confounding i causalit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Style w:val="Tlidtranslation"/>
                <w:sz w:val="20"/>
              </w:rPr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>Modelowanie ryzyka względnego</w:t>
            </w:r>
            <w:r>
              <w:rPr>
                <w:rStyle w:val="Tlidtranslation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Proces randomizacji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>Techniki losowania alokacji, podstawowe procedury adaptacyjnej randomizacj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Style w:val="Tlidtranslation"/>
                <w:rFonts w:ascii="Arial" w:hAnsi="Arial" w:cs="Arial"/>
                <w:sz w:val="16"/>
                <w:szCs w:val="18"/>
              </w:rPr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>Mechanika randomizacji</w:t>
            </w:r>
          </w:p>
          <w:p>
            <w:pPr>
              <w:pStyle w:val="Normal"/>
              <w:rPr>
                <w:rStyle w:val="Tlidtranslation"/>
                <w:rFonts w:ascii="Arial" w:hAnsi="Arial" w:cs="Arial"/>
                <w:sz w:val="16"/>
                <w:szCs w:val="18"/>
              </w:rPr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>Korzystanie z modeli mieszanych (Mixed Models) dla skal ciągłych</w:t>
            </w:r>
          </w:p>
          <w:p>
            <w:pPr>
              <w:pStyle w:val="Normal"/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Estymacja parametrów wariancji </w:t>
            </w:r>
          </w:p>
          <w:p>
            <w:pPr>
              <w:pStyle w:val="Normal"/>
              <w:rPr/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Praktyczne zastosowanie i interpretacja </w:t>
            </w:r>
          </w:p>
          <w:p>
            <w:pPr>
              <w:pStyle w:val="Normal"/>
              <w:rPr>
                <w:rStyle w:val="Tlidtranslation"/>
                <w:rFonts w:ascii="Calibri" w:hAnsi="Calibri" w:cs="Calibri"/>
                <w:sz w:val="20"/>
              </w:rPr>
            </w:pPr>
            <w:r>
              <w:rPr>
                <w:rStyle w:val="Tlidtranslation"/>
                <w:rFonts w:cs="Arial" w:ascii="Arial" w:hAnsi="Arial"/>
                <w:sz w:val="16"/>
                <w:szCs w:val="18"/>
              </w:rPr>
              <w:t xml:space="preserve">Prezentacja wyników modeli  efektów stałych i losow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5"/>
              </w:numPr>
              <w:ind w:left="360" w:hanging="36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 xml:space="preserve">Tematyka ćwiczeń laboratoryjnych: </w:t>
            </w:r>
            <w:r>
              <w:rPr>
                <w:rFonts w:cs="Arial"/>
                <w:i w:val="false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60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środowiska SAS, Python, R-Cran;</w:t>
            </w:r>
          </w:p>
          <w:p>
            <w:pPr>
              <w:pStyle w:val="Akapitzlist"/>
              <w:numPr>
                <w:ilvl w:val="2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aca na zbiorach danych;</w:t>
            </w:r>
          </w:p>
          <w:p>
            <w:pPr>
              <w:pStyle w:val="Akapitzlist"/>
              <w:numPr>
                <w:ilvl w:val="2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kład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rojektu w środowisku analitycznym;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modeli mieszanych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przypadków w badaniach case-control, cohortowych  i  clinical t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a jest wiedza z zakresu analizy matematycznej, rachunku prawdopodobieństwa, statystyki matematycznej</w:t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1234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projektowe (5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(5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0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Literatura: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Brown, H, „Applied Mixed Models in Medicine”, 3ed. John Wiley, 2014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Friedman L, Furberg C., DeMets D., “Fundamentals of Clinical Trials”, Springer, 2010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Yu L., Li B., ed. “FDA Bioequivalence Standards” Springer, 2014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Cleophas T., Zwinderman A., “Understanding Clinical Data Analysis”, Springer, 2017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Breslow N., Day N., “Statistical Methods in Cancer Research”, vol 1,2 IARC Scientific Publications, 1980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Verbeke G., Molenberghs G., “Linear mixed models for longitudinal data”, Springer,.2009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Hosmer D, Lemeshow S., Sturdivant R., “Applied Logistic Regression”, John Wiley, 2013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Agresti, A.,“Categorical Data Analysis”, John Wiley, 2002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Turner R., „New Drug Development”, Springer 2010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Rosenbaum R.,”Design of Observational Studies”,Springer, 2010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rPr>
                <w:rFonts w:ascii="Times-Roman;Times New Roman" w:hAnsi="Times-Roman;Times New Roman" w:cs="Times-Roman;Times New Roman"/>
                <w:color w:val="292526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Gondro C.,”</w:t>
            </w:r>
            <w:r>
              <w:rPr/>
              <w:t xml:space="preserve"> </w:t>
            </w:r>
            <w:r>
              <w:rPr>
                <w:rFonts w:cs="Times-Roman;Times New Roman" w:ascii="Times-Roman;Times New Roman" w:hAnsi="Times-Roman;Times New Roman"/>
                <w:color w:val="292526"/>
                <w:sz w:val="18"/>
                <w:szCs w:val="18"/>
                <w:lang w:val="en-US"/>
              </w:rPr>
              <w:t>Primer to Analysis of  Genomic Data Using R”, Springer, 2015</w:t>
            </w:r>
          </w:p>
        </w:tc>
      </w:tr>
      <w:tr>
        <w:trPr>
          <w:trHeight w:val="1522" w:hRule="atLeast"/>
        </w:trPr>
        <w:tc>
          <w:tcPr>
            <w:tcW w:w="10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 Minimalna liczba punktów konieczna do zaliczenia: 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lidtranslation">
    <w:name w:val="tlid-transl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37:00Z</dcterms:created>
  <dc:creator>Zbigniew Wagner</dc:creator>
  <dc:description/>
  <cp:keywords/>
  <dc:language>en-US</dc:language>
  <cp:lastModifiedBy>Marek Karwanski</cp:lastModifiedBy>
  <cp:lastPrinted>2012-04-19T14:39:00Z</cp:lastPrinted>
  <dcterms:modified xsi:type="dcterms:W3CDTF">2025-05-30T17:00:00Z</dcterms:modified>
  <cp:revision>13</cp:revision>
  <dc:subject/>
  <dc:title>Wydziały nieposiadające uprawnień do nadawania stopnia naukowego doktora habilitowanego (niespełniające wymagań określonych w art</dc:title>
</cp:coreProperties>
</file>