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`Zgłoszenie przedmiotu fakultatywnego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2639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25/2026</w:t>
            </w:r>
          </w:p>
        </w:tc>
        <w:tc>
          <w:tcPr>
            <w:tcW w:w="811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łoszenie przedmiotu fakultatywnego</w:t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przedmiotu:  </w:t>
            </w:r>
          </w:p>
        </w:tc>
        <w:tc>
          <w:tcPr>
            <w:tcW w:w="613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ALIZA TECHNICZNA I FUNDAMENTALNA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TS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ierunek studiów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tyka i Ekonometria</w:t>
              <w:tab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ordynator przedmiotu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 Andrzej Karpio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wadzący zajęcia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 Andrzej Karpio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atedra Ekonometrii i Statys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>Wydział Zastosowań Informatyki i Mate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topień: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Rok: 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Semestr: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emestr letni/zimowy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: 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7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Jak się przedmiot odbywa w rzeczywistości - wykład, sala komputerowa, sala audytoryjna, czy zdalnie)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Wykład liczba godzin ..ST 30 NS 18...; </w:t>
            </w:r>
          </w:p>
          <w:p>
            <w:pPr>
              <w:pStyle w:val="Normal"/>
              <w:ind w:left="470" w:hanging="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Sala audytoryjna</w:t>
            </w:r>
          </w:p>
          <w:p>
            <w:pPr>
              <w:pStyle w:val="Normal"/>
              <w:spacing w:lineRule="auto" w:line="360"/>
              <w:ind w:left="4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 – zdalnie, NS - stacjonarni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Wykład w tradycyjnej formie, wspomagany rzutnikiem multimedialnym i dostępem do Internetu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e oprogramowani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  <w:tr>
        <w:trPr>
          <w:trHeight w:val="283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łny opis przedmiotu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Celem przedmiotu jest zapoznanie studentów z podstawami analizy technicznej i fundamentalnej. Zakłada się, że słuchacz nabędzie wiedzę będącą podstawą podejmowania decyzji inwestycyjnych w oparciu o powszechnie wykorzystywane narzędzia analizy technicznej i fundamentalnej. Dodatkowo będzie w stanie rozumieć komentarze publikowane przez analityków finansowych omawiające bieżące wydarzenia na rynku kapitałowym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Opis zajęć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  <w:t>Analiza techniczna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cs="Times New Roman"/>
                <w:sz w:val="16"/>
                <w:szCs w:val="16"/>
              </w:rPr>
              <w:t xml:space="preserve">Założenia i historia analizy technicznej, analiza cyklu giełdowego, indeksy kursów akcji; 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cs="Times New Roman"/>
                <w:sz w:val="16"/>
                <w:szCs w:val="16"/>
              </w:rPr>
              <w:t xml:space="preserve">Elementy teorii Dowa; 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Podstawowe typy wykresów (liniowe, logarytmiczne, słupkowe, świece japońskie i inne.);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cs="Times New Roman"/>
                <w:sz w:val="16"/>
                <w:szCs w:val="16"/>
              </w:rPr>
              <w:t xml:space="preserve">Elementy analizy formacji, przykłady formacji odwrócenia i kontynuacji trendu; 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Średnie ruchome (SMA, EMA, WMA), oscylatory (RSI, ROC, MACD), wskaźniki opisujące całość rynku (A/D, OBV);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Przykłady strategii inwestycyjnych opartych na analizie technicznej;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Krótki przegląd innych analiz technicznych (Fale Elliotta, okienka Carolana, spirale itp.);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  <w:t>Analiza fundamentalna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Zakres i kategorie analizy fundamentalnej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Times New Roman"/>
                <w:sz w:val="16"/>
                <w:szCs w:val="16"/>
              </w:rPr>
              <w:t xml:space="preserve">Analiza makroekonomiczna, sektorowa, analiza sytuacyjna spółki, analiza finansowa;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Times New Roman"/>
                <w:sz w:val="16"/>
                <w:szCs w:val="16"/>
              </w:rPr>
              <w:t xml:space="preserve">Wybrane wskaźniki analizy fundamentalnej;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Times New Roman"/>
                <w:sz w:val="16"/>
                <w:szCs w:val="16"/>
              </w:rPr>
              <w:t xml:space="preserve">Elementy teorii wyceny akcji, modele wyceny akcji, szczegółowe omówienie modelu Williama – Gordona;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Przykłady strategii fundamentalnych (model monetarny, wykorzystanie wskaźnika cena/zysk);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</w:rPr>
              <w:t>Student ma ogólną wiedzę o rynku kapitałowym i instytucjach rynku finansowego.</w:t>
            </w:r>
          </w:p>
        </w:tc>
      </w:tr>
      <w:tr>
        <w:trPr>
          <w:trHeight w:val="51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i warunki zaliczenia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Praca napisana przez studenta w formie drukowanej uwzględniająca praktyczne aspekty analizy technicznej i Fundamentalnej. Możliwe są również prace na temat zaproponowany przez studenta i realizujące jego indywidualne zainteresowania.</w:t>
            </w:r>
          </w:p>
        </w:tc>
      </w:tr>
      <w:tr>
        <w:trPr>
          <w:trHeight w:val="680" w:hRule="atLeast"/>
        </w:trPr>
        <w:tc>
          <w:tcPr>
            <w:tcW w:w="1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: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Broszura z treścią wykładów;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Times New Roman"/>
                <w:sz w:val="16"/>
                <w:szCs w:val="16"/>
              </w:rPr>
              <w:t xml:space="preserve">J.C. Francis, Inwestycje. </w:t>
            </w:r>
            <w:r>
              <w:rPr>
                <w:rFonts w:cs="Times New Roman"/>
                <w:i/>
                <w:sz w:val="16"/>
                <w:szCs w:val="16"/>
              </w:rPr>
              <w:t>Analiza i zarządzanie</w:t>
            </w:r>
            <w:r>
              <w:rPr>
                <w:rFonts w:cs="Times New Roman"/>
                <w:sz w:val="16"/>
                <w:szCs w:val="16"/>
              </w:rPr>
              <w:t>, WIG PRESS, Warszawa 2000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1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J., J. Murphy,  </w:t>
            </w:r>
            <w:r>
              <w:rPr>
                <w:rFonts w:eastAsia="Calibri" w:cs="Calibri" w:ascii="Calibri" w:hAnsi="Calibri"/>
                <w:i/>
                <w:sz w:val="16"/>
                <w:szCs w:val="16"/>
              </w:rPr>
              <w:t>Analiza techniczna rynków finansowych</w:t>
            </w:r>
            <w:r>
              <w:rPr>
                <w:rFonts w:eastAsia="Calibri" w:cs="Calibri" w:ascii="Calibri" w:hAnsi="Calibri"/>
                <w:sz w:val="16"/>
                <w:szCs w:val="16"/>
              </w:rPr>
              <w:t>, WIG PRESS, Warszawa 1999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J.C. Ritchie, </w:t>
            </w:r>
            <w:r>
              <w:rPr>
                <w:rFonts w:eastAsia="Calibri" w:cs="Calibri" w:ascii="Calibri" w:hAnsi="Calibri"/>
                <w:i/>
                <w:sz w:val="16"/>
                <w:szCs w:val="16"/>
              </w:rPr>
              <w:t>Analiza fundamentalna</w:t>
            </w:r>
            <w:r>
              <w:rPr>
                <w:rFonts w:eastAsia="Calibri" w:cs="Calibri" w:ascii="Calibri" w:hAnsi="Calibri"/>
                <w:sz w:val="16"/>
                <w:szCs w:val="16"/>
              </w:rPr>
              <w:t>, WIG PRESS, Warszawa 1997,</w:t>
            </w:r>
          </w:p>
          <w:p>
            <w:pPr>
              <w:pStyle w:val="Akapitzlis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F.K. Reilly, K.C. Brown</w:t>
            </w:r>
            <w:r>
              <w:rPr>
                <w:rFonts w:cs="Times New Roman"/>
                <w:i/>
                <w:sz w:val="16"/>
                <w:szCs w:val="16"/>
              </w:rPr>
              <w:t>, Analiza inwestycji i zarządzanie portfelem T1 i T2</w:t>
            </w:r>
            <w:r>
              <w:rPr>
                <w:rFonts w:cs="Times New Roman"/>
                <w:sz w:val="16"/>
                <w:szCs w:val="16"/>
              </w:rPr>
              <w:t>, PWE, Warszawa 2001</w:t>
            </w:r>
          </w:p>
        </w:tc>
      </w:tr>
      <w:tr>
        <w:trPr>
          <w:trHeight w:val="850" w:hRule="atLeast"/>
        </w:trPr>
        <w:tc>
          <w:tcPr>
            <w:tcW w:w="1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8:47:00Z</dcterms:created>
  <dc:creator>Zbigniew Wagner</dc:creator>
  <dc:description/>
  <cp:keywords/>
  <dc:language>en-US</dc:language>
  <cp:lastModifiedBy>Andrzej Karpio</cp:lastModifiedBy>
  <cp:lastPrinted>2012-04-19T14:39:00Z</cp:lastPrinted>
  <dcterms:modified xsi:type="dcterms:W3CDTF">2025-05-15T09:37:00Z</dcterms:modified>
  <cp:revision>22</cp:revision>
  <dc:subject/>
  <dc:title>Wydziały nieposiadające uprawnień do nadawania stopnia naukowego doktora habilitowanego (niespełniające wymagań określonych w art</dc:title>
</cp:coreProperties>
</file>