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5/202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czne podstawy negocjacji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8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ordynator przedmiotu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r inż. A. Łodziń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r inż. A. Łodziń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topień: drugi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ok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: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ak się przedmiot odbywa w rzeczywistości - wykład, sala komputerowa, sala audytoryjna itp.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rPr/>
            </w:pPr>
            <w:r>
              <w:rPr>
                <w:sz w:val="16"/>
                <w:szCs w:val="16"/>
              </w:rPr>
              <w:t xml:space="preserve">Wykład ……………………………   …………  ……………………;  liczba godzin  .30.....;  </w:t>
            </w:r>
          </w:p>
          <w:p>
            <w:pPr>
              <w:pStyle w:val="Normal"/>
              <w:ind w:left="470" w:hanging="0"/>
              <w:rPr/>
            </w:pPr>
            <w:r>
              <w:rPr>
                <w:sz w:val="16"/>
                <w:szCs w:val="16"/>
              </w:rPr>
              <w:t xml:space="preserve">Projekt i zadania domowe……………       ………  …………………;  liczba godzin ..10...;  </w:t>
            </w:r>
          </w:p>
          <w:p>
            <w:pPr>
              <w:pStyle w:val="Normal"/>
              <w:spacing w:lineRule="auto" w:line="360"/>
              <w:ind w:lef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sultacje wykładowe…………… …………… ………  …………;  liczba godzin ..10.....; </w:t>
            </w:r>
          </w:p>
          <w:p>
            <w:pPr>
              <w:pStyle w:val="Normal"/>
              <w:spacing w:lineRule="auto" w:line="360"/>
              <w:ind w:left="4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audytoryjna lub zdalnie</w:t>
            </w: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Wykład w tradycyjnej formi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6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Negocjacje. Klasyfikacja sytuacji negocjacyjnych (typy sytuacji konfliktowych i negocjacyjnych, punkty widzen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wustronne negocjacje jednoprzedmiotowe - przykłady, modele analityczne, zalecenia dla stron negocjacyjn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oria gier - przedmiot teorii gier, klasyfikacje sytuacji growych, punkt równowagi Nash’a,</w:t>
            </w:r>
            <w:r>
              <w:rPr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ry macierzowe, pułapki racjonalności, zastosowanie teorii gier w teorii rynk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wustronne negocjacje z wieloma przedmiotami - analiza wielokryterialna - pojęcie rozwiązania optymalnego w sensie Pareto, przykłady, współczynnik wymiany między przedmiotami negocjacji, postępowanie w negocjacjach wieloprzedmiotowych, metody analityczne oceny negocjacji wieloprzedmiot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Negocjacje wielostronne - analiza gier koalicyjnych, rdzeń gry koalicyjnej, wartość Shaple’y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eprezentowanie gier koalicyjnych, obliczanie wartości koalicji i generowanie optymalnych struktur koalicyjn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ady sprawiedliwego podziału - procedury podziału zasadnego (procedury cake – cutting), opłata za dobro wspól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i głosowania, teoria Arrowa, manipulowanie wynikiem wyborów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projektów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ium przypadku dla danej sytuacji negocjacyjnej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matematyczna, Rachunek prawdopodobieństwa., Algebra liniow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23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Udział w trzech symulacjach negocjacj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jek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adania domowe.</w:t>
            </w:r>
          </w:p>
        </w:tc>
      </w:tr>
      <w:tr>
        <w:trPr>
          <w:trHeight w:val="76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: 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. Fisher, W. Yry, B. Patton „Dochodząc do TAK. Negocjowanie bez poddawania się”. PWE, Warszawa 2000.</w:t>
            </w:r>
          </w:p>
          <w:p>
            <w:pPr>
              <w:pStyle w:val="LiteraturaFB2007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en-US"/>
              </w:rPr>
              <w:t xml:space="preserve">Keeney L., Raiffa H., „Decisions with Multiple Objectives.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Preferences and Value Tradeoffs”, 1993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 Luce, H. Raiffa „Gry i decyzje”. PWN, Warszawa 196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. Malawski, A. Wieczorek, H. Sosnowsk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„</w:t>
            </w:r>
            <w:r>
              <w:rPr>
                <w:rFonts w:cs="Arial" w:ascii="Arial" w:hAnsi="Arial"/>
                <w:sz w:val="16"/>
                <w:szCs w:val="16"/>
              </w:rPr>
              <w:t>Konkurencja i kooperacja. Teoria gier w ekonomii i naukach społecznych”. PWN, Warszawa 199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uelson W. F., Marks S. G. „Ekonomia menedżerska”, PWE, Warszawa 199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ffin Ph., D. „Teoria gier”, Wydawnictwo Naukowe Scolar, Warszawa 200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piro T., „Co decyduje o decyzji., PWN, Warszawa, 199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H. Raiffa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he Art. and Science of Negotiations”. Harvard University Press, Cambridge of Massachusetts 1998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ung H. P., „Sprawiedliwy podział”,.Warszawa 20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chowicz T. „E-negocjacje. modelowanie, analiza i wspomaganie”, Wydawnictwo Akademii Ekonomicznej im. Karola Adamieckiego w Katowicach, Katowice, 2006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2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Literatura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teraturaFB2007">
    <w:name w:val="Literatura - FB2007"/>
    <w:basedOn w:val="Normal"/>
    <w:next w:val="Normal"/>
    <w:qFormat/>
    <w:pPr>
      <w:numPr>
        <w:ilvl w:val="0"/>
        <w:numId w:val="6"/>
      </w:numPr>
      <w:spacing w:before="200" w:after="20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4:35:00Z</dcterms:created>
  <dc:creator>Zbigniew Wagner</dc:creator>
  <dc:description/>
  <cp:keywords/>
  <dc:language>en-US</dc:language>
  <cp:lastModifiedBy>Konto Microsoft</cp:lastModifiedBy>
  <cp:lastPrinted>2012-04-19T14:39:00Z</cp:lastPrinted>
  <dcterms:modified xsi:type="dcterms:W3CDTF">2025-05-18T13:36:00Z</dcterms:modified>
  <cp:revision>7</cp:revision>
  <dc:subject/>
  <dc:title>Wydziały nieposiadające uprawnień do nadawania stopnia naukowego doktora habilitowanego (niespełniające wymagań określonych w art</dc:title>
</cp:coreProperties>
</file>