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224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  <w:gridCol w:w="31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echnolog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Cisco 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inż.  Dariusz Strzęciwilk 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1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sz w:val="16"/>
                <w:szCs w:val="16"/>
              </w:rPr>
              <w:t>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sieci komputerowych 3/84 lub zdalnie; liczba godzin 30;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wiązywanie i dyskusja problemów – projekty siec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m przypadków – case study w laboratorium sieci komputerowych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ry oraz przełączniki Cisco wraz z systemem IOS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elem przedmiotu jest praktyczna znajomość konfigurowania przełącznikowi warstwy dostępowej oraz routerów Cisco. Przekazanie studentom wiedzy na temat budowy i zasad działania przełączników i routerów Cis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bycie umiejętność konfigurowania routerów i przełączników do połączenia z siecią LAN i W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bycie umiejętność konfigurowania protokołów routingu dynamicznego i statycznego na routerach i przełącznikach Cisco w oparciu o system IOS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konfigurowania urządzeń sieciowych i zabezpieczenie zasobów sieci z zastosowaniem techniki ACL Zapoznanie studentów z metodami rozwiązywania typowych problemów w sieciach opartych o technologie Cisco – troubleshooting. Nabycie przez studentów umiejętności projektowania sieci LAN i WAN w oparciu o technologie Cisco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 w praktyczny sposób będzie pogłębiało wiadomości teoretyczne Zagadnienia omawiane w części teoretyczne realizowane będą na przykładzie przypadków – case study w laboratorium sieci komputerowych. Zadania realizowane będą w oparciu o przełączniki Cisco Catalyst 2960 oraz routery Cisco i oprogramowanie Cisco 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ry Cisco i System operacyjny IOS, przełączniki Cisco, funkcje i działanie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uting dynamiczny, Routery w sieciach LAN i WAN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Protokoły routingu z wykorzystaniem wektora odległości, cechy, metryki, konfigurowanie protokołów RIP, RIPv2, OSPF, </w:t>
            </w:r>
            <w:r>
              <w:rPr>
                <w:rFonts w:cs="Arial" w:ascii="Arial" w:hAnsi="Arial"/>
                <w:sz w:val="16"/>
                <w:szCs w:val="16"/>
              </w:rPr>
              <w:t>Rozwiązywanie problemów – troubleshooting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isty kontroli dostępu (ACL) działanie i tworzenie list. </w:t>
            </w:r>
            <w:r>
              <w:rPr>
                <w:rFonts w:cs="Arial" w:ascii="Arial" w:hAnsi="Arial"/>
                <w:sz w:val="16"/>
                <w:szCs w:val="16"/>
              </w:rPr>
              <w:t>Standardowe i Rozszerzone listy ACL – zabezpieczenie zasobów sieci, kontrolowanie ruchu wchodzącego i wychodzącego z sieci.  Przełączanie w sieci LAN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gmentacja sieci LAN, Przełączanie sieci VLAN - Router na Patyku, Metody translacji adresów NAT, PA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Sieci Komputerow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ystemów liczbowych, logika boolowska, znajomość działania sieci komputerowych LAN, WAN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praktyczny topologii sieci </w:t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riały i opracowania własne w formacie PDF dostarczone w trakcie ćwiczeń przez prowadząceg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 w praktyczny sposób będzie pogłębiało wiadomości na temat routingu zaawansowanego.  Projekty i zadania realizowane będą w oparciu o przełączniki Cisco Catalyst 2960 oraz routery Cisco serii 2800 i oprogramowanie Cisco IOS. Zagadnienia realizowane w laboratorium będą w praktyczny sposób prezentowały zaawansowane problemy metody konfiguracji routingu wewnętrznego OSPF, RIPNG, tunelowania 6to4 w sieciach IPv6 i IPv4, a także metody routingu zewnętrznego BGP oraz sposoby manipulowania tablicami ruotingu BGP w oparciu o atrybuty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MED, LOCAL_PREF, ATOMIC_AGGREGATE, AGGREGATOR, COMMUNIT, ORIGINATOR_I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IPv6 i przegląd technologii dual stack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outing RIP next generation, konfiguracja sieci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unelowanie IPv6 w IPv4, t</w:t>
            </w:r>
            <w:r>
              <w:rPr>
                <w:rFonts w:cs="Arial" w:ascii="Arial" w:hAnsi="Arial"/>
                <w:sz w:val="16"/>
                <w:szCs w:val="16"/>
              </w:rPr>
              <w:t>unele 6to4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opologia sieci złożonych OSPF i RIPng, redystrybucja tras w sieciach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ec wielodostępowa bez obsługi rozgłaszania NBMA -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onBroadcast MultiAcces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F Switching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odstawowa konfiguracja protokołu BG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dystrybucja w sieciach BGP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SPF Seed metrics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pływanie na wybór trasy protokołu BGP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Zaawansowana konfiguracja protokołu BG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BGP MED, LOCAL_PREF, ATOMIC_AGGREGATE, AGGREGATOR, COMMUNIT, ORIGINATOR_ID</w:t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5:02:00Z</dcterms:created>
  <dc:creator>Zbigniew Wagner</dc:creator>
  <dc:description/>
  <cp:keywords/>
  <dc:language>en-US</dc:language>
  <cp:lastModifiedBy>Strzęciwilk Dariusz</cp:lastModifiedBy>
  <cp:lastPrinted>2012-04-19T14:39:00Z</cp:lastPrinted>
  <dcterms:modified xsi:type="dcterms:W3CDTF">2025-06-01T15:37:00Z</dcterms:modified>
  <cp:revision>4</cp:revision>
  <dc:subject/>
  <dc:title>Wydziały nieposiadające uprawnień do nadawania stopnia naukowego doktora habilitowanego (niespełniające wymagań określonych w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ad8153-4605-4614-a3dc-03120915e375</vt:lpwstr>
  </property>
</Properties>
</file>