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`Zgłoszenie przedmiotu fakultatywnego</w:t>
      </w:r>
    </w:p>
    <w:tbl>
      <w:tblPr>
        <w:tblW w:w="193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2639"/>
        <w:gridCol w:w="729"/>
        <w:gridCol w:w="1064"/>
        <w:gridCol w:w="916"/>
        <w:gridCol w:w="8110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25/2026</w:t>
            </w:r>
          </w:p>
        </w:tc>
        <w:tc>
          <w:tcPr>
            <w:tcW w:w="811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łoszenie przedmiotu fakultatywnego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zedmiotu:  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elowanie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rocesów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Biznesu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Dariusz Strzęciwilk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opień: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1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Rok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dowolny)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Semestr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dowolny)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emestr letni/zimowy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ZIMOW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: 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Jak się przedmiot odbywa w rzeczywistości - wykład, sala komputerowa, sala audytoryjna, </w:t>
            </w:r>
            <w:r>
              <w:rPr>
                <w:rFonts w:cs="Arial" w:ascii="Arial" w:hAnsi="Arial"/>
                <w:b/>
                <w:sz w:val="16"/>
                <w:szCs w:val="16"/>
              </w:rPr>
              <w:t>czy zdalnie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0 (stac)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ala komputerowa lub zdalnie 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wiązywanie i dyskusja problemów, Studium przypadków – case study w laboratorium BPM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e oprogramowani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ntegrowany system zarządzania procesowego ADONIS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426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elem zajęć jest zapoznanie studentów z metodologią modelowania procesów biznesu z wykorzystaniem systemów klasy BPM (Business Proces Management). Jako narzędzia IT wykorzystany będzie zintegrowany system zarządzania procesowego ADONIS oraz ADOit firmy BOC Information Technologies Consulting </w:t>
            </w:r>
            <w:r>
              <w:rPr>
                <w:rFonts w:eastAsia="Calibri" w:cs="Arial" w:ascii="Arial" w:hAnsi="Arial"/>
                <w:sz w:val="16"/>
                <w:szCs w:val="16"/>
              </w:rPr>
              <w:t>wspierając</w:t>
            </w:r>
            <w:r>
              <w:rPr>
                <w:rFonts w:cs="Arial" w:ascii="Arial" w:hAnsi="Arial"/>
                <w:sz w:val="16"/>
                <w:szCs w:val="16"/>
              </w:rPr>
              <w:t xml:space="preserve">y podejście procesowe oraz </w:t>
            </w:r>
            <w:r>
              <w:rPr>
                <w:rFonts w:eastAsia="Calibri" w:cs="Arial" w:ascii="Arial" w:hAnsi="Arial"/>
                <w:sz w:val="16"/>
                <w:szCs w:val="16"/>
              </w:rPr>
              <w:t>optymalne wykorzystanie zasobów i zarządzanie złożoną architekturą IT.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Główny nacisk położony zostanie na modelowanie procesów biznesu i modelowanie infrastruktury IT organizacji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jęcia praktyczne dotyczyć będą modelowania procesów o różnej strukturze i różnej złożoności, które mogą służyć do wspomagania planowania i tworzenia organizacji pracy w przedsiębiorstwie.</w:t>
            </w:r>
            <w:r>
              <w:rPr>
                <w:rFonts w:eastAsia="Calibri" w:cs="Arial" w:ascii="Arial" w:hAnsi="Arial"/>
                <w:sz w:val="16"/>
                <w:szCs w:val="16"/>
              </w:rPr>
              <w:t xml:space="preserve"> Pokazana zostanie metodologia modelowani procesów biznesu wg standardu BPMN</w:t>
            </w:r>
            <w:r>
              <w:rPr>
                <w:rFonts w:cs="Arial" w:ascii="Arial" w:hAnsi="Arial"/>
                <w:sz w:val="16"/>
                <w:szCs w:val="16"/>
              </w:rPr>
              <w:t xml:space="preserve"> oraz odpowiednie struktury i mechanizmy wspierające zarządzania architekturą I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Zaj</w:t>
            </w:r>
            <w:r>
              <w:rPr>
                <w:rFonts w:cs="Arial" w:ascii="Arial" w:hAnsi="Arial"/>
                <w:sz w:val="16"/>
                <w:szCs w:val="16"/>
              </w:rPr>
              <w:t>ę</w:t>
            </w:r>
            <w:r>
              <w:rPr>
                <w:rFonts w:cs="Arial" w:ascii="Arial" w:hAnsi="Arial"/>
                <w:bCs/>
                <w:sz w:val="16"/>
                <w:szCs w:val="16"/>
              </w:rPr>
              <w:t>cia mogą stanowi</w:t>
            </w:r>
            <w:r>
              <w:rPr>
                <w:rFonts w:cs="Arial" w:ascii="Arial" w:hAnsi="Arial"/>
                <w:sz w:val="16"/>
                <w:szCs w:val="16"/>
              </w:rPr>
              <w:t xml:space="preserve">ć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aktyczne podstawy dla tych, którzy planuj</w:t>
            </w:r>
            <w:r>
              <w:rPr>
                <w:rFonts w:cs="Arial" w:ascii="Arial" w:hAnsi="Arial"/>
                <w:sz w:val="16"/>
                <w:szCs w:val="16"/>
              </w:rPr>
              <w:t xml:space="preserve">ą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zygotowa</w:t>
            </w:r>
            <w:r>
              <w:rPr>
                <w:rFonts w:cs="Arial" w:ascii="Arial" w:hAnsi="Arial"/>
                <w:sz w:val="16"/>
                <w:szCs w:val="16"/>
              </w:rPr>
              <w:t xml:space="preserve">ć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acę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yplomow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 zakresu systemów klasy BPM, zarządzania infrastrukturą IT organizacji i modelowania procesów biznesu</w:t>
            </w:r>
          </w:p>
          <w:p>
            <w:pPr>
              <w:pStyle w:val="Normal"/>
              <w:ind w:left="180" w:hanging="1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 dydaktyczny przedmiotu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parcie informatyczne podejścia procesowego to cały szereg interdyscyplinarnych technologii, których poznanie może rozbudzić zainteresowania studentów, a także sprawić, iż dostrzegą całe obszary informatyki, która wykracza daleko poza popularne programy biurowe czy też aplikacje internetowe. W ramach zajęć studenci zapoznają się z jednym z nowoczesnych narzędzi wspierających zarządzanie procesami biznesowymi – systemem ADONIS oraz ADoIT</w:t>
            </w:r>
          </w:p>
          <w:p>
            <w:pPr>
              <w:pStyle w:val="Normal"/>
              <w:ind w:left="180" w:hanging="1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todyka zajęć: </w:t>
            </w:r>
          </w:p>
          <w:p>
            <w:pPr>
              <w:pStyle w:val="Podstawowy"/>
              <w:spacing w:lineRule="auto" w:line="240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Zajęcia odbywają się w salach komputerowych, z wykorzystaniem pełnej wersji systemu zarządzania procesami biznesowymi – ADONIS. Po zapoznaniu się z funkcjonalnością systemu i jego interfejsem użytkownika studenci realizują przy jego pomocy kolejne przykłady i ćwiczenia. </w:t>
            </w:r>
          </w:p>
          <w:p>
            <w:pPr>
              <w:pStyle w:val="Podstawowy"/>
              <w:spacing w:lineRule="auto" w:line="240"/>
              <w:ind w:firstLine="708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ćwiczenia obejmują:</w:t>
            </w:r>
          </w:p>
          <w:p>
            <w:pPr>
              <w:pStyle w:val="Podstawowy"/>
              <w:numPr>
                <w:ilvl w:val="0"/>
                <w:numId w:val="3"/>
              </w:numPr>
              <w:spacing w:lineRule="auto" w:line="24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zdefiniowanie problemu, zagadnienia z zakresu modelowania biznesowego,</w:t>
            </w:r>
          </w:p>
          <w:p>
            <w:pPr>
              <w:pStyle w:val="Podstawowy"/>
              <w:numPr>
                <w:ilvl w:val="0"/>
                <w:numId w:val="3"/>
              </w:numPr>
              <w:spacing w:lineRule="auto" w:line="24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dentyfikację danych niezbędnych do jego rozwiązania,</w:t>
            </w:r>
          </w:p>
          <w:p>
            <w:pPr>
              <w:pStyle w:val="Podstawowy"/>
              <w:numPr>
                <w:ilvl w:val="0"/>
                <w:numId w:val="3"/>
              </w:numPr>
              <w:spacing w:lineRule="auto" w:line="24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przedstawienie mechanizmu systemu ADONIS związanego z omawianą kwestią,</w:t>
            </w:r>
          </w:p>
          <w:p>
            <w:pPr>
              <w:pStyle w:val="Podstawowy"/>
              <w:numPr>
                <w:ilvl w:val="0"/>
                <w:numId w:val="3"/>
              </w:numPr>
              <w:spacing w:lineRule="auto" w:line="24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przedstawienie przykładów użycia nowo wprowadzonego mechanizmu,</w:t>
            </w:r>
          </w:p>
          <w:p>
            <w:pPr>
              <w:pStyle w:val="Podstawowy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rozwiązanie samodzielnie przez studentów zadania, w których może znaleźć zastosowanie zarówno nowy mechanizm, jak i wszystkie poznane do tej pory.</w:t>
            </w:r>
          </w:p>
          <w:p>
            <w:pPr>
              <w:pStyle w:val="Podstawowy"/>
              <w:spacing w:lineRule="auto" w:line="240"/>
              <w:ind w:firstLine="708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Formy aktywizacji pojawiające się w ramach zajęć to:</w:t>
            </w:r>
          </w:p>
          <w:p>
            <w:pPr>
              <w:pStyle w:val="Podstawowy"/>
              <w:numPr>
                <w:ilvl w:val="0"/>
                <w:numId w:val="3"/>
              </w:numPr>
              <w:spacing w:lineRule="auto" w:line="24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elementy burzy mózgów, gdy studenci próbują wspólnie określić sposób lub cechy potencjalnego rozwiązania problemu,</w:t>
            </w:r>
          </w:p>
          <w:p>
            <w:pPr>
              <w:pStyle w:val="Podstawowy"/>
              <w:numPr>
                <w:ilvl w:val="0"/>
                <w:numId w:val="3"/>
              </w:numPr>
              <w:spacing w:lineRule="auto" w:line="24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przedstawianie przez studentów sposobów rozwiązania zadań realizowanych w czasie zajęć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nie dotyczy)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nie dotyczy)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lna wiedza na temat systemów operacyjnych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123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i warunki zaliczeni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realizowany w środowisku ADONIS BPM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: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y i opracowania własne dostarczone w formacie PDF w trakcie ćwiczeń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1522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WAGI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 pominąć jeśli nie dotycz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odstawowy">
    <w:name w:val="podstawowy"/>
    <w:basedOn w:val="Normal"/>
    <w:qFormat/>
    <w:pPr>
      <w:spacing w:lineRule="auto" w:line="360"/>
      <w:jc w:val="both"/>
    </w:pPr>
    <w:rPr>
      <w:sz w:val="2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4:42:00Z</dcterms:created>
  <dc:creator>Zbigniew Wagner</dc:creator>
  <dc:description/>
  <cp:keywords/>
  <dc:language>en-US</dc:language>
  <cp:lastModifiedBy>Strzęciwilk Dariusz</cp:lastModifiedBy>
  <cp:lastPrinted>2012-04-19T14:39:00Z</cp:lastPrinted>
  <dcterms:modified xsi:type="dcterms:W3CDTF">2025-06-01T15:26:00Z</dcterms:modified>
  <cp:revision>3</cp:revision>
  <dc:subject/>
  <dc:title>Wydziały nieposiadające uprawnień do nadawania stopnia naukowego doktora habilitowanego (niespełniające wymagań określonych w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a4ade3b-9ce1-4b87-8aa1-3205c8653a59</vt:lpwstr>
  </property>
</Properties>
</file>