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`Zgłoszenie przedmiotu fakultatywnego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2639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24/2025</w:t>
            </w:r>
          </w:p>
        </w:tc>
        <w:tc>
          <w:tcPr>
            <w:tcW w:w="8110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głoszenie przedmiotu fakultatywnego</w:t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przedmiotu:  </w:t>
            </w:r>
          </w:p>
        </w:tc>
        <w:tc>
          <w:tcPr>
            <w:tcW w:w="613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ndusze inwestycyjne a zarządzanie własnymi oszczędnościami 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CTS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Kierunek studiów: 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 i Ekonometri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ordynator przedmiotu: 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rota Żebrowska-Suchodolsk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wadzący zajęcia: 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rota Żebrowska-Suchodolsk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topień: I st. niestacjonarne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Rok: I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Semestr:4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emestr  letni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: 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87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Jak się przedmiot odbywa w rzeczywistości - wykład, sala komputerowa, sala audytoryjna itp.)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  liczba godzin 18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reści teoretyczne przedstawione będą przy użyciu prezentacji multimedialnej. Wykorzystywany będzie również program Excel oraz różne portale finansowe.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e oprogramowanie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pominąć jeśli nie dotyczy)</w:t>
            </w:r>
          </w:p>
        </w:tc>
      </w:tr>
      <w:tr>
        <w:trPr>
          <w:trHeight w:val="3396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łny opis przedmiotu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kładanym celem przedmiotu jest zapoznanie studentów z alternatywną metodą pomnażania oszczędności jaką są fundusze inwestycyjne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Tematyka zajęć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łonność do oszczędzania, struktura oszczędności gospodarstw domowych, pojęcie funduszu, klasyfikacja funduszy, oszczędzanie a inwestowanie, zyskowność z inwestycji, ryzyko związane z inwestowaniem w fundusze, wybór funduszu, ocena wyników funduszu (mierniki efektywności inwestycji klasyczne i nieklasyczne), umiejętności zarządzających w zakresie selektywności i wyczucia rynku (wpływ zarządzania na wyniki funduszy), czynniki determinujące wyniki funduszy, opłaty związane z inwestowaniem w fundusze, rola kosztów w długoterminowym oszczędzani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/>
              <w:t xml:space="preserve">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achunek prawdopodobieństwa, statystyka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łada się podstawową znajomość statystyka oraz umiejętność posługiwanie się programem Excel.</w:t>
            </w:r>
          </w:p>
        </w:tc>
      </w:tr>
      <w:tr>
        <w:trPr>
          <w:trHeight w:val="1234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i warunki zaliczenia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zaliczeniowy na ocenę</w:t>
            </w:r>
          </w:p>
        </w:tc>
      </w:tr>
      <w:tr>
        <w:trPr>
          <w:trHeight w:val="765" w:hRule="atLeast"/>
        </w:trPr>
        <w:tc>
          <w:tcPr>
            <w:tcW w:w="11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Literatura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P.Bernstein, Intelektualna historia Wall Street, Wig Press, 1998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.Starzeński, Analiza rynków finansowych, Wyd. C.H.Beck, Warszawa, 201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.Pera, R.Buła, D.Mitrenga, Modele inwestycyjne, Wydawnictwo C.H.Beck, Warszawa 2014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ind w:left="7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22" w:hRule="atLeast"/>
        </w:trPr>
        <w:tc>
          <w:tcPr>
            <w:tcW w:w="11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rPr>
          <w:rFonts w:ascii="Arial" w:hAnsi="Arial" w:cs="Arial"/>
          <w:color w:val="1E322A"/>
        </w:rPr>
      </w:pPr>
      <w:r>
        <w:rPr>
          <w:rFonts w:cs="Arial" w:ascii="Arial" w:hAnsi="Arial"/>
          <w:color w:val="1E322A"/>
        </w:rPr>
      </w:r>
    </w:p>
    <w:sectPr>
      <w:footerReference w:type="default" r:id="rId2"/>
      <w:type w:val="nextPage"/>
      <w:pgSz w:w="11906" w:h="16838"/>
      <w:pgMar w:left="993" w:right="991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3T05:42:00Z</dcterms:created>
  <dc:creator>Zbigniew Wagner</dc:creator>
  <dc:description/>
  <cp:keywords/>
  <dc:language>en-US</dc:language>
  <cp:lastModifiedBy>User</cp:lastModifiedBy>
  <cp:lastPrinted>2012-04-19T14:39:00Z</cp:lastPrinted>
  <dcterms:modified xsi:type="dcterms:W3CDTF">2025-05-28T10:49:00Z</dcterms:modified>
  <cp:revision>23</cp:revision>
  <dc:subject/>
  <dc:title>Wydziały nieposiadające uprawnień do nadawania stopnia naukowego doktora habilitowanego (niespełniające wymagań określonych w art</dc:title>
</cp:coreProperties>
</file>