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czne podstawy negocj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8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.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inż. A.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drug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/>
            </w:pPr>
            <w:r>
              <w:rPr>
                <w:sz w:val="16"/>
                <w:szCs w:val="16"/>
              </w:rPr>
              <w:t xml:space="preserve">Wykład ……………………………   …………  ……………………;  liczba godzin  .30.....;  </w:t>
            </w:r>
          </w:p>
          <w:p>
            <w:pPr>
              <w:pStyle w:val="Normal"/>
              <w:ind w:left="470" w:hanging="0"/>
              <w:rPr/>
            </w:pPr>
            <w:r>
              <w:rPr>
                <w:sz w:val="16"/>
                <w:szCs w:val="16"/>
              </w:rPr>
              <w:t xml:space="preserve">Projekt i zadania domowe……………       ………  …………………;  liczba godzin ..10...;  </w:t>
            </w:r>
          </w:p>
          <w:p>
            <w:pPr>
              <w:pStyle w:val="Normal"/>
              <w:spacing w:lineRule="auto" w:line="360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ultacje wykładowe…………… …………… ………  …………;  liczba godzin ..10.....; 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 lub zdal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ykład w tradycyjnej form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gocjacje. Klasyfikacja sytuacji negocjacyjnych (typy sytuacji konfliktowych i negocjacyjnych, punkty wi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wustronne negocjacje jednoprzedmiotowe - przykłady, modele analityczne, zalecenia dla stron negocja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gier - przedmiot teorii gier, klasyfikacje sytuacji growych, punkt równowagi Nash’a,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y macierzowe, pułapki racjonalności, zastosowanie teorii gier w teorii ryn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wustronne negocjacje z wieloma przedmiotami - analiza wielokryterialna - pojęcie rozwiązania optymalnego w sensie Pareto, przykłady, współczynnik wymiany między przedmiotami negocjacji, postępowanie w negocjacjach wieloprzedmiotowych, metody analityczne oceny negocjacji wieloprzedmio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gocjacje wielostronne - analiza gier koalicyjnych, rdzeń gry koalicyjnej, wartość Shaple’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prezentowanie gier koalicyjnych, obliczanie wartości koalicji i generowanie optymalnych struktur koali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ady sprawiedliwego podziału - procedury podziału zasadnego (procedury cake – cutting), opłata za dobro wspól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i głosowania, teoria Arrowa, manipulowanie wynikiem wyborów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m przypadku dla danej sytuacji negocjacyjn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Rachunek prawdopodobieństwa., Algebra liniow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dział w trzech symulacjach negocjac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jek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dania domowe.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 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Fisher, W. Yry, B. Patton „Dochodząc do TAK. Negocjowanie bez poddawania się”. PWE, Warszawa 2000.</w:t>
            </w:r>
          </w:p>
          <w:p>
            <w:pPr>
              <w:pStyle w:val="LiteraturaFB2007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en-US"/>
              </w:rPr>
              <w:t xml:space="preserve">Keeney L., Raiffa H., „Decisions with Multiple Objectives.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references and Value Tradeoffs”, 199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Luce, H. Raiffa „Gry i decyzje”. PWN, Warszawa 196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. Malawski, A. Wieczorek, H. Sosnowsk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Konkurencja i kooperacja. Teoria gier w ekonomii i naukach społecznych”. PWN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son W. F., Marks S. G. „Ekonomia menedżerska”, PWE, Warszawa 199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ffin Ph., D. „Teoria gier”, Wydawnictwo Naukowe Scolar, Warszawa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piro T., „Co decyduje o decyzji., PWN, Warszawa,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. Raiffa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e Art. and Science of Negotiations”. Harvard University Press, Cambridge of Massachusetts 1998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 H. P., „Sprawiedliwy podział”,.Warszawa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chowicz T. „E-negocjacje. modelowanie, analiza i wspomaganie”, Wydawnictwo Akademii Ekonomicznej im. Karola Adamieckiego w Katowicach, Katowice, 200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Literatura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teraturaFB2007">
    <w:name w:val="Literatura - FB2007"/>
    <w:basedOn w:val="Normal"/>
    <w:next w:val="Normal"/>
    <w:qFormat/>
    <w:pPr>
      <w:numPr>
        <w:ilvl w:val="0"/>
        <w:numId w:val="6"/>
      </w:numPr>
      <w:spacing w:before="200" w:after="2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16:00Z</dcterms:created>
  <dc:creator>Zbigniew Wagner</dc:creator>
  <dc:description/>
  <cp:keywords/>
  <dc:language>en-US</dc:language>
  <cp:lastModifiedBy>Konto Microsoft</cp:lastModifiedBy>
  <cp:lastPrinted>2012-04-19T14:39:00Z</cp:lastPrinted>
  <dcterms:modified xsi:type="dcterms:W3CDTF">2025-05-18T13:36:00Z</dcterms:modified>
  <cp:revision>14</cp:revision>
  <dc:subject/>
  <dc:title>Wydziały nieposiadające uprawnień do nadawania stopnia naukowego doktora habilitowanego (niespełniające wymagań określonych w art</dc:title>
</cp:coreProperties>
</file>