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9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Łańcuchy Markowa, procesy decyzyjne Markowa, uczenie ze wzmocnieniem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Urszula Grzybowsk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letni/zimow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ęz. wykładowy: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komputerowa 30 (stac) lub 18 (nstac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Wprowadzenie teoretyczne w postaci wykładu i omówienia przykładów przez prowadzącego. Samodzielne rozwiązywanie zadań i problemów z wykorzystaniem oprogramowania.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thon (zajęcia prowadzone w Google Colab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yka zajęć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566" w:hanging="425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ńcuchy Markowa i macierze prawdopodobieństw przejści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566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hłaniające łańcuchy Markowa i ergodyczne łańcuchy Markow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566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a łańcuchów Markowa w genetyce, w systemach bonus-malus i ryzyku kredytowym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566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do uczenia ze wzmocnieniem, w tym najważniejsze zastosowania (auta autonomiczne, ChatGPT, gry komputerowe, środowisko na siatce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566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y Markowa z nagrodami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566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cyzyjne procesy Markowa (DMP)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566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nia Bellman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566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znaczanie funkcji wartości i optymalnych strategii: metody iteracji wartości i strategii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566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Q-learning, Deep Q-learning, SARS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matyka ćwiczeń laboratoryjnych bezpośrednio związana z tematyką przedstawioną powyżej  obejmująca zastosowania uczenia ze wzmocnienie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Przewidywane zastosowanie Pythona, w tym bibliotek PyDTMC, Gymnasium i innych bibliotek do RL.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algebra liniowa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50%, projekt zespołowy 50%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4680" w:leader="none"/>
              </w:tabs>
              <w:ind w:left="56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ńcuchy Markowa w teorii i w zastosowaniach, M. Podgórska, P. Śliwka i inni, Oficyna Wydawnicza SGH, Warszawa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4680" w:leader="none"/>
              </w:tabs>
              <w:ind w:left="56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stochastyczne, M. Dędys S. Dorosiewicz, Oficyna Wydawnicza SGH, Warszawa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4680" w:leader="none"/>
              </w:tabs>
              <w:ind w:left="56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abilistyczne modele badań operacyjnych, A. Decewicz, Oficyna Wydawnicza SGH, Warszawa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4680" w:leader="none"/>
              </w:tabs>
              <w:ind w:left="56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nie maszynowe z użyciem Scikit-Learn, Keras i TensorFlow. Wydanie III, Rozdział 17, A. Gron, Hel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4680" w:leader="none"/>
              </w:tabs>
              <w:ind w:left="56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nforcement Learning: An Introduction, R. S. Sutton and A. G. Barto, MIT Press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07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5:55:00Z</dcterms:created>
  <dc:creator>Zbigniew Wagner</dc:creator>
  <dc:description/>
  <cp:keywords/>
  <dc:language>en-US</dc:language>
  <cp:lastModifiedBy>Urszula Grzybowska</cp:lastModifiedBy>
  <cp:lastPrinted>2012-04-19T14:39:00Z</cp:lastPrinted>
  <dcterms:modified xsi:type="dcterms:W3CDTF">2025-05-26T06:39:00Z</dcterms:modified>
  <cp:revision>6</cp:revision>
  <dc:subject/>
  <dc:title>Wydziały nieposiadające uprawnień do nadawania stopnia naukowego doktora habilitowanego (niespełniające wymagań określonych w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e2c129-f14a-43c0-8fd5-20ab98563ed1</vt:lpwstr>
  </property>
</Properties>
</file>