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93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  <w:gridCol w:w="811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atematyk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Marcin Choińsk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opień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(pominąć jeśli dowolny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ok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 letni/zimowy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dowolny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ęz. wykładowy: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Jak się przedmiot odbywa w rzeczywistości - wykład, sala komputerowa, sala audytoryjna, </w:t>
            </w:r>
            <w:r>
              <w:rPr>
                <w:rFonts w:cs="Arial" w:ascii="Arial" w:hAnsi="Arial"/>
                <w:b/>
                <w:sz w:val="16"/>
                <w:szCs w:val="16"/>
              </w:rPr>
              <w:t>czy zdalni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(stac) lub 18 (nstac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15 h, ćwiczenia 15 h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ągły i dyskretny model Malthus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ągły i dyskretny model logistyczn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e epidemiologiczn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ółczynnik odnowienia epidemi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e lotki-volterry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pominąć jeśli nie dotyczy)</w:t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szula Foryś, Matematyka w biologii, WNT, Warszawa, 20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Dickson Murray , Wprowadzenie do biomatematyki, Wydawnictwo Naukowe PWN, Warszawa, 2006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WAGI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pominąć jeśli nie dotyc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8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42:00Z</dcterms:created>
  <dc:creator>Zbigniew Wagner</dc:creator>
  <dc:description/>
  <cp:keywords/>
  <dc:language>en-US</dc:language>
  <cp:lastModifiedBy>Marcin Choiński</cp:lastModifiedBy>
  <cp:lastPrinted>2012-04-19T14:39:00Z</cp:lastPrinted>
  <dcterms:modified xsi:type="dcterms:W3CDTF">2025-05-15T06:45:00Z</dcterms:modified>
  <cp:revision>15</cp:revision>
  <dc:subject/>
  <dc:title>Wydziały nieposiadające uprawnień do nadawania stopnia naukowego doktora habilitowanego (niespełniające wymagań określonych w art</dc:title>
</cp:coreProperties>
</file>