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ORIA PORTFEL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yka i Ekonometria</w:t>
              <w:tab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opień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mest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/zimow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, czy zdalnie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Laboratorium komputerowe…;  liczba godzin ..ST 30, NS 18...;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ST – zdalnie, NS - stacjonarn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Treści zajęć przekazywane w tradycyjnej formie mające na celu przygotowanie studentów do zajęć praktycznych z wykorzystaniem Excel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Excel</w:t>
            </w:r>
          </w:p>
        </w:tc>
      </w:tr>
      <w:tr>
        <w:trPr>
          <w:trHeight w:val="28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kładanym celem przedmiotu jest zapoznanie studentów z metodami zarządzania ryzykiem finansowym przede wszystkim przy zastosowaniu teorii portfelowej Markowitza. Student zapozna się z zastosowaniem teorii do budowania portfeli inwestycyjnych realizujących określone cele inwestycyjne i preferencje inwestorów. Oprócz teorii słuchacz zapozna się z praktyką stosowaną przez inwestorów instytucjonalnych: fundusze inwestycyjne, firmy ubezpieczeniowe, banki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pis zajęć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Podstawowe charakterystyki statystyczne instrumentów ryzykownych: oczekiwana (najbardziej prawdopodobna) stopa zwrotu, ryzyko (odchylenie standardowe);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Założenia teorii portfelowej Markowitza, konstrukcja portfela akcji o minimalnym ryzyku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Granica efektywna, analityczna postać granicy efektywnej, portfele przedywersyfikowane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Twierdzenie o dwóch portfela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Granica efektywna portfela zawierającego obligację pozbawioną ryzyka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Model jednowskaźnikowy Sharpe’a, ryzyko dywersyfikowalne i niedywersyfikowalne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Model Wyceny Aktywów Kapitałowych (CAPM) i jego konsekwencje: linia SML i CML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Zastosowanie modelu CAPM do oceny efektywności inwestycyjnej instytucji zbiorowego inwestowania: wskaźniki: Sharpe’a, Treynora, Jensena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odstawy Modelu Arbitrażu Cenowego. Linia arbitrażu i jej wykorzystanie inwestycyjn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Analiza matematyczna, algebra na poziomie podstawowym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Student ma ogólną wiedzę o rynku kapitałowym i instytucjach rynku finansowego.</w:t>
            </w:r>
          </w:p>
        </w:tc>
      </w:tr>
      <w:tr>
        <w:trPr>
          <w:trHeight w:val="51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lokwium z umiejętności skonstruowania granicy efektywnej na podstawie danych liczbowych oraz rozwiązywania  rachunkowych zagadnień praktycznych.</w:t>
            </w:r>
          </w:p>
        </w:tc>
      </w:tr>
      <w:tr>
        <w:trPr>
          <w:trHeight w:val="680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szura z treścią wykładów;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E. J. Elton, M. J. Gruber, </w:t>
            </w:r>
            <w:r>
              <w:rPr>
                <w:i/>
                <w:sz w:val="16"/>
                <w:szCs w:val="16"/>
              </w:rPr>
              <w:t>Nowoczesna teoria portfelowa i analiza papierów wartościowych</w:t>
            </w:r>
            <w:r>
              <w:rPr>
                <w:sz w:val="16"/>
                <w:szCs w:val="16"/>
              </w:rPr>
              <w:t>, WIG PRESS, Warszawa 1998,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J. C. Francis, </w:t>
            </w:r>
            <w:r>
              <w:rPr>
                <w:i/>
                <w:sz w:val="16"/>
                <w:szCs w:val="16"/>
              </w:rPr>
              <w:t>Inwestycje: analiza i zarządzanie</w:t>
            </w:r>
            <w:r>
              <w:rPr>
                <w:sz w:val="16"/>
                <w:szCs w:val="16"/>
              </w:rPr>
              <w:t>, WIG PRESS 2000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G. Luenberger – </w:t>
            </w:r>
            <w:r>
              <w:rPr>
                <w:i/>
                <w:sz w:val="16"/>
                <w:szCs w:val="16"/>
              </w:rPr>
              <w:t>Teoria inwestycji finansowych</w:t>
            </w:r>
            <w:r>
              <w:rPr>
                <w:sz w:val="16"/>
                <w:szCs w:val="16"/>
              </w:rPr>
              <w:t>, PWN, Warszawa 2003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US"/>
              </w:rPr>
              <w:t xml:space="preserve">Mc Cutcheon J.J., Scott W.F., </w:t>
            </w:r>
            <w:r>
              <w:rPr>
                <w:i/>
                <w:sz w:val="16"/>
                <w:szCs w:val="16"/>
                <w:lang w:val="en-US"/>
              </w:rPr>
              <w:t>An Introduction to the Mathematics of Finance</w:t>
            </w:r>
            <w:r>
              <w:rPr>
                <w:sz w:val="16"/>
                <w:szCs w:val="16"/>
                <w:lang w:val="en-US"/>
              </w:rPr>
              <w:t>, Oxford 1991,</w:t>
            </w:r>
          </w:p>
        </w:tc>
      </w:tr>
      <w:tr>
        <w:trPr>
          <w:trHeight w:val="850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 zajęciach studentom zostaną udostępnione przykładowe zadania zaliczeniowe.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7:00Z</dcterms:created>
  <dc:creator>Zbigniew Wagner</dc:creator>
  <dc:description/>
  <cp:keywords/>
  <dc:language>en-US</dc:language>
  <cp:lastModifiedBy>Andrzej Karpio</cp:lastModifiedBy>
  <cp:lastPrinted>2012-04-19T14:39:00Z</cp:lastPrinted>
  <dcterms:modified xsi:type="dcterms:W3CDTF">2025-05-15T09:32:00Z</dcterms:modified>
  <cp:revision>24</cp:revision>
  <dc:subject/>
  <dc:title>Wydziały nieposiadające uprawnień do nadawania stopnia naukowego doktora habilitowanego (niespełniające wymagań określonych w art</dc:title>
</cp:coreProperties>
</file>