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93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  <w:gridCol w:w="811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5/2026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mulacje modeli biologicznych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Marcin Choiński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opień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(pominąć jeśli dowolny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Rok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 letni/zimowy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ęz. wykładowy: 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Jak się przedmiot odbywa w rzeczywistości - wykład, sala komputerowa, sala audytoryjna, </w:t>
            </w:r>
            <w:r>
              <w:rPr>
                <w:rFonts w:cs="Arial" w:ascii="Arial" w:hAnsi="Arial"/>
                <w:b/>
                <w:sz w:val="16"/>
                <w:szCs w:val="16"/>
              </w:rPr>
              <w:t>czy zdalni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(stac) lub 18 (nstac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 30h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LAB i Mathematica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ymulacje rozwiązań modeli: malthusa, logistycznego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rety fazowe modeli epidemiologicznych i lotki volterr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warty schematy Euler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chematy niestandardowe 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projekty komputerowe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teratura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pominąć jeśli nie dotycz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1522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WAGI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pominąć jeśli nie dotycz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42:00Z</dcterms:created>
  <dc:creator>Zbigniew Wagner</dc:creator>
  <dc:description/>
  <cp:keywords/>
  <dc:language>en-US</dc:language>
  <cp:lastModifiedBy>Marcin Choiński</cp:lastModifiedBy>
  <cp:lastPrinted>2012-04-19T14:39:00Z</cp:lastPrinted>
  <dcterms:modified xsi:type="dcterms:W3CDTF">2025-05-15T06:44:00Z</dcterms:modified>
  <cp:revision>22</cp:revision>
  <dc:subject/>
  <dc:title>Wydziały nieposiadające uprawnień do nadawania stopnia naukowego doktora habilitowanego (niespełniające wymagań określonych w art</dc:title>
</cp:coreProperties>
</file>