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4/2025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dusze inwestycyjne a zarządzanie własnymi oszczędnościami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rota Żebrowska-Suchodol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rota Żebrowska-Suchodol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opień: I st. stacjonar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k: I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emestr: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 zimow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 itp.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liczba godzin 3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eści teoretyczne przedstawione będą przy użyciu prezentacji multimedialnej. Wykorzystywany będzie również program Excel oraz różne portale finansowe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39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kładanym celem przedmiotu jest zapoznanie studentów z alternatywną metodą pomnażania oszczędności jaką są fundusze inwestycyjn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matyka zajęć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onność do oszczędzania, struktura oszczędności gospodarstw domowych, pojęcie funduszu, klasyfikacja funduszy, oszczędzanie a inwestowanie, zyskowność z inwestycji, ryzyko związane z inwestowaniem w fundusze, wybór funduszu, ocena wyników funduszu (mierniki efektywności inwestycji klasyczne i nieklasyczne), umiejętności zarządzających w zakresie selektywności i wyczucia rynku (wpływ zarządzania na wyniki funduszy), czynniki determinujące wyniki funduszy, opłaty związane z inwestowaniem w fundusze, rola kosztów w długoterminowym oszczędzani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chunek prawdopodobieństwa, statystyka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 się podstawową znajomość statystyka oraz umiejętność posługiwanie się programem Excel.</w:t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zaliczeniowy na ocenę</w:t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Literatur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P.Bernstein, Intelektualna historia Wall Street, Wig Press, 199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.Starzeński, Analiza rynków finansowych, Wyd. C.H.Beck, Warszawa, 201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.Pera, R.Buła, D.Mitrenga, Modele inwestycyjne, Wydawnictwo C.H.Beck, Warszawa 2014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05:42:00Z</dcterms:created>
  <dc:creator>Zbigniew Wagner</dc:creator>
  <dc:description/>
  <cp:keywords/>
  <dc:language>en-US</dc:language>
  <cp:lastModifiedBy>User</cp:lastModifiedBy>
  <cp:lastPrinted>2012-04-19T14:39:00Z</cp:lastPrinted>
  <dcterms:modified xsi:type="dcterms:W3CDTF">2025-05-28T10:50:00Z</dcterms:modified>
  <cp:revision>27</cp:revision>
  <dc:subject/>
  <dc:title>Wydziały nieposiadające uprawnień do nadawania stopnia naukowego doktora habilitowanego (niespełniające wymagań określonych w art</dc:title>
</cp:coreProperties>
</file>