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ymalizacj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formaty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r inż. Andrzej Łodz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r inż. Andrzej Łodz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opień: drug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k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emestr: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 itp.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wykład;  liczba godzin 3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nsultacje wykładowe 15.</w:t>
            </w:r>
          </w:p>
          <w:p>
            <w:pPr>
              <w:pStyle w:val="Normal"/>
              <w:spacing w:lineRule="auto" w:line="360"/>
              <w:ind w:left="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audytoryjna lub zdalni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w tradycyjnej formi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optymalizacji - przykłady i klasyfikacja zadań optymalizacj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izacja funkcji bez ograniczeń – minimalizacja funkcji jednej zmiennej, minimalizacja funkcji wielu zmienn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iory i funkcje wypukłe – zbiory wypukłe, funkcje wypukłe i wklęsł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programowania nieliniowego – postać zadania programowania nieliniowego, warunki regularności, warunki konieczne optymalności Karusha – Kuhna – Tuckera, warunki dostateczne optymalności, interpretacja geometryczna, punkty siodłow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ia wrażliwości – twierdzenie o podpieraniu, teoria wrażliwośc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optymalizacji wielokryterialnej – rozwiązanie efektywne (rozwiązanie w sensie Pareto), techniki generacji rozwiązań efektywnych, wspomaganie wyboru decyzj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numeryczne rozwiązywania zadań optymalizacji – metoda najszybszego spadku, metody gradientowe, zbieżność algorytmu, metoda Newtona, metoda funkcji kary, pakiety komputerow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06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matematyczna (rachunek różniczkowy funkcji jednej i wielu zmiennych), Algebra liniowa, Programowani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a domow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 z ocenami.</w:t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: 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. Bazara,  H. Sherall, C. Shetty Nonlinear Programming. </w:t>
            </w:r>
            <w:r>
              <w:rPr>
                <w:rFonts w:cs="Arial" w:ascii="Arial" w:hAnsi="Arial"/>
                <w:sz w:val="16"/>
                <w:szCs w:val="16"/>
              </w:rPr>
              <w:t>Theory and Algorithms, Wiley 199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. Brdyś, A. Ruszczyński Metody optymalizacji w zadaniach, WNT 198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. Findeisen, J. Szymanowski, A. P. Wierzbicki Teoria i metody obliczeniowe optymalizacji, PWN, Warszawa 198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 G. Luenberger Teoria optymalizacji. PWN, Warszawa 1974. R. Pratap MATLAB 7 dla naukowców i inżynierów. PWN, Warszawa 2009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. Nowak Optymalizacja. Teoria i przykłady. Wydawnicza Politechniki Śląskiej, Gliwice 200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 Stadnicki Teoria i praktyka rozwiązywania zadań optymalizacji, WNT, Warszawa , 2006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J. Siedler, A. banach, W. Molisz Metody rozwiązywania zadań optymalizacji, WNT, 1980.-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A. Stachurski Wprowadzenie do optymalizacji, Oficyna Wydawnicza Politechniki Warszawskiej, 2009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6:06:00Z</dcterms:created>
  <dc:creator>Zbigniew Wagner</dc:creator>
  <dc:description/>
  <cp:keywords/>
  <dc:language>en-US</dc:language>
  <cp:lastModifiedBy>Konto Microsoft</cp:lastModifiedBy>
  <cp:lastPrinted>2012-04-19T14:39:00Z</cp:lastPrinted>
  <dcterms:modified xsi:type="dcterms:W3CDTF">2025-05-17T16:14:00Z</dcterms:modified>
  <cp:revision>4</cp:revision>
  <dc:subject/>
  <dc:title>Wydziały nieposiadające uprawnień do nadawania stopnia naukowego doktora habilitowanego (niespełniające wymagań określonych w art</dc:title>
</cp:coreProperties>
</file>